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hive-name: AudioFAQ/pro-audio-fa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-modified: 1998/12/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 0.9.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requently Asked Questions (FAQ) file for rec.audio.p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Version 0.9.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ed and compiled by Gabe Wie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David Josephson (david@josephson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ark Plancke (mark@soundtechrecording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st current version of this document can be found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recordist.com/rap-faq/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thanks to all who have contributed to the FAQ.  Individ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ibutions are credited at the end of their respective s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re FAQ writers are listed below.  The rubric in brackets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to indicate who has written a particular 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an Allen (buzallen@teleport.com) [Brian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tt Dorsey (kludge@netcom.com) [Scott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vey Gerst (harvey@itrstudio.com) [Harvey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opher Hicks (cmh@eng.cam.ac.uk) [Chri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Josephson (david@josephson.com)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o Olivotto (sonica@tqs.it) [Marc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k Pierce (dpierce@world.std.com)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 Plancke (mark@soundtechrecording.com) [Mar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Rick (drick@@hach.com) [David R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e Schottman (jschottm@E115074.vtacs.com)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e Wiener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N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author maintains and asserts full legal copyright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ibution to the FAQ.  Compilation copyright (C) 1996 by Gabe 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ener.  All rights reserved.  Permission is grant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n-commercial electronic distribution of this document. Distribu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ny other form, or distribution as part of any commercial produ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s permission. Anyone is free to link to current copies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Q on their web sites, but please use http://www.recordist.com/rap-fa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is will often have a more recent rev than will rtfm.mit.ed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do not use copies of this FAQ at your site; we want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nt revision to be available to anyone who asks for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quire to (david@josephson.com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 OF CONTENTS FOR THE FAQ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* - Denotes new additions or significant revisions since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sion. [MM/DD] Denotes revision date [Mark]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 - Netiqu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1 - What is this newsgroup for?  What topics are appropriate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topics are best saved for another newsgro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2 - Do I have to be a "professional" to pos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3 - I've got a question, what is the first thing I should do? 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4 - I need to ask the group for help with selecting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. What information should I provide in my me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5 - I want to sell something.  Is this the place to do it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6 - What is some general Netiquette to follow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7 - Hey, I posted something here, and now I'm getting a bun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k mail!  What gives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8 - Hey, I posted a simple question, and some jerk gave me a r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wer! What gives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I - The business of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2.1 - How does one get started as a professional audio engine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2.2 - Are audio schools worth the money?  Which schools are b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2.3 - What are typical rates for various professional audio servic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II - Audio Interconne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1 - How are professional transmission lines and levels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consumer lines and levels?  What is -10 and +4?  Wha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d or differential l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2 - What is meant by "impedance matching"?  How is it done?  Wh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necess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3 - What is the difference between dBv, dBu, dBV, dBm, dB SPL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in old dB?  Why not just use regular voltage and power measurem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4 - Which is it for XLRs?  Pin 2 hot?  Or pin 3 hot? **[12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5 - What is phantom power?  What is T-power? Can I damag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namic or ribbon microphone by plugging it in to phantom power? **[12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6 - How do I interconnect balanced and unbalanced compon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7 - What are ground loops and how do I avoid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8 - What is the "Pin 1 problem" and how do I avoi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V - Analog tape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1 - What does it mean to "align" a tape machine? **[12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2 - What is bias?  What is overbias? **[12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3 - What is the difference between Dolby A, B, C, S, and SR? 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each of these systems work? What is the effect on recor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of these systems? **[12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4 - What is Dolby HX-Pr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5 - How does DBX compare to Dol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6 - How much better are external microphone preamplifiers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found in my portable reco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7 - What is an MRL?  Where do I get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V - Digital recording and interconn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 - What is sampling?  What is a sampling r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2 - What is oversamp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3 - What is the difference between a "1 bit" and a "multibi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? What is MASH?  What is Delta/Sigma?  Should I really c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4 - On an analog recorder, I was always taught to make su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averages around 0 VU.  But on my new DAT machine, 0 i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y at the top of the scale.  What's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5 - Why doesn't MiniDisc or Digital Compact Cassette sound as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DAT or CD?  After all, they're both dig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6 - What is S/P-DIF?  What is AES/EB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7 - What is clock ji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8 - How long can I run AES/EBU or S/P-DIF cables?  What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le should I 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9 - What is SCMS?  How do I defe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0 - What is PCM-F1 form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1 - How do digital recorders handle selective synchroniz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2 - How can a 44.1 kHz sampling rate be en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3 - Doesn't the 44.1 kHz sampling rate make it impossi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oduce square wav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4 - How can a 16-bit word-length be en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5 - What's all this about 20- and 24-bit digital audio?  A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Ds limited to 16 bi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VI - Digital editing and mas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1 - What is a digital audio workst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2 - How is digital editing different from analog edi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3 - What is maste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4 - What is normaliz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5 - I have a fully edited DAT that sounds just like I want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on the CD.  Is it okay to send it to the fact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6 - What is PCM-1630?  What is PMC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7 - When preparing a tape for CD, how hot should the levels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8 - What is CD-R? Why do I care about disk-at-onc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-at-o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9 - Where can I get CDs manufactu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10 - How are CD error rates measured, and what do they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VII - Market survey.  What are my options if I wan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1 - A portable DAT machine or rack size DAT machine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2 - A good but inexpensive compressor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3 - An inexpensive stereo microphone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4 - An inexpensive pair of microphones for stereo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5 - A good microphone for recording vocals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6 - A good microphone for recording [insert instrument 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7 - A small mixer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8 - A portable cassette machine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9 - A computer sound card for my IBM PC or Mac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10 - An eight-track digital reco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VIII - Sound reinforc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8.1 - We have a fine church choir, but the congregation can't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How do we mic the cho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8.2 - How do I 'ring out' a system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8.3 - How much power to I need for [insert venue here]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8.4 - How good is the Sabine feedback elimina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X - Sound resto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1 - How can I play old 78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2 - How can I play Edison cylind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3 - What are "Hill and Dale" recordings, and how do I play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4 - What exactly are NoNOISE and CEDAR?  How are they u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5 - How do noise suppression systems like NoNOISE and CEDAR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6 - What is forensic audi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 - Recording technique, Speakers, Acoustics,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1 - What are the various stereo microphone techniques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2 - How do I know which technique to use in a given circumst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3 - How do I soundproof a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4 - What is a near-field moni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5 - What are the differences between "studio monitors" and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dspeak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I - Industry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1.1 - Is there a directory of industry resourc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1.2 - What are the industry periodica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1.3 - What are the industry trade organiza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1.4 - Are there any conventions or trade shows that deal specif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professional audi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II - Miscell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2.1 - How do I modify Radio Shack PZ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2.2 - Can I produce good demos at home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2.3 - How do I remove vocals from a s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III - Bibliogra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1 - Fundamentals of Audio Technol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2 - Studio recording techniq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3 - Live recording techniq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4 - Digital audio theory and prac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5 - Acoust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6 - Practical recording gu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4.1 - Who wrote the FAQ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4.2 - How do you spell and pronounce the FAQ founder's sur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 - Netiqu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1 - What is this newsgroup for?  What topics are appropriate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topics are best saved for another newsgroup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newsgroup exists for the discussion of issues and top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ed to professional audio engineering.  We generally do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uss issues relating to home audio reproduction, though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occasionally come up. The rec.audio.* hierarchy of newsgrou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.audio.pro Issues pertaining to professional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.audio.marketplace Buying and trading of consumer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.audio.tech Technical discussions about consumer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.audio.opinion Everyone's $0.02 on consumer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.audio.high-end High-end consumer audio discus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.audio.misc Everything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.music.4-track Deals with smaller home based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.music.makers.marketplace A music related for sale foru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ome high end g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be sure to select the right newsgroup before po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2 - Do I have to be a "professional" to pos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 Anyone is welcome to post on rec.audio.pro so long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ages you post are endemic to the group in some way.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not an audio professional, we would ask that you rea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Q in full before posting. You may find that some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ntial questions about our field are answered right here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not, feel free to ask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3 - I've got a question, what is the first thing I should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with this FAQ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se of many questions, they have already been ask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wered. In some case they have been beaten into the ground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starting point before asking a question is to g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ttp://www.dejanews.com&gt; and check the archives there. 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click on power search.  Enter rec.audio.pro under the for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enter a few keywords about your question, and do a 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4 - I need to ask the group for help with selecting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. What information should I provide in my me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are going to post a request for advice on bu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, please provide the following in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application for the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other equipment you will be using 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budget for the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specific requirements the equipment sh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thing worse than messages like "Can anyone recomme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 machine for me to buy?"  Sure we can.  But what do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_do_ with it?  We can recommend DAT machines for $400 o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14,0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5 - I want to sell something.  Is this the place to do it? 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rding to the rec.audio.pro charter selling is allowe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official mood of the group is that individuals wishing to s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io related gear are welcome, with moderation.  Ther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negative feelings expressed towards dealers post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es.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enerally accepted way for dealers to post for sale item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rovide a pointer or link to their web page where the deta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is posted. This also applies to private parties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many items for sale. [Mar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6 - What is some general Netiquette to follow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m what you quote.  If you want to add to something someon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ed, remove most of the redundancy - if someone is rea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d they have most likely read the message you are adding t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n't need to see it again.  And those excess lines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ful to readers who have to pay by the minute for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on, or who have slow conn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post binaries to the newsgroup.  Many people won'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ed, but it will slow down their connection, and irri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 Also, if too many binaries are posted, this may caus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admins to remove rec.audio.pro from the available li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groups for their us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 off HTML coding within your newsreader.  If you are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tscape or Internet explorer, you may be posting in HTML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urn it off in Netscape 4, go to the edit menu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ferences, to Mail &amp; Groups, to Messages, and turn off "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ault, send rich text (HTML) messages.  I expect Inter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rer is simi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are selling something, post one ad, and let that b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news servers will keep your message for at least seven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ing your ad day after day is more likely to turn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ential buyers than to find them.  If you a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ertise your gear on one than one newsgroup, it is recomm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you do so as a cross-post.  Many newsreaders will fi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ssage as read after it is read on any newsgroup, s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user reads another group he/she will not se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age again and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engage in flame wars or respond to trolls.  30 peopl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nd forth between "ADAT's suck!" and "ADAT's rule!"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anything to the group.  If you wish to discuss something, 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s to back your opinion. And if someone posts an obv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ammatory message, don't bother responding, no matter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ry or clever you might be.  That's exactly what they want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ignore them, such people go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not recommended that you post something with "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d via e-mail" or the like.  You are asking a large grou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to take time out of their busy lives to discus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you.  The least you can do is take the time out of you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 back on the newsgroup.  Beyond that, other people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see the reply as well.  If you have a real reason why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check the newsgroup, include that in your message to avo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ritating people.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8 - Hey, I posted something here, and now I'm getting a bun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k mail!  What gives? [New 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ortunately, junk e-mailers (spammers) have discover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n find people's e-mail addresses over Usenet, and hit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junk mail. The passive approach is to disguise your e-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various ways to do this, check with your newsr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umentation.  Be aware that this may keep you from get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 you want - most people won't spend hours figuring ou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guised e-mail if it bounces back.  The active wa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ing to get your authorities to make junk e-mail illegal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starting point is &lt;http://www.cause.com&gt;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ttp://www.sputum.com&gt;.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.9 - Hey, I posted a simple question, and some jerk gave me a r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wer! What gives? [New 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of us do what we do because we don't play well with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ll, we spend our time sitting in a room all the tim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natural light. And to quote Harvey Gerst "Which wou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; someone with a 50/50 smattering of knowledge and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te, or 97% accuracy and blunt?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I - The business of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2.1 - How does one get started as a professional audio engine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as many getting-started stories as there are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ers.  The routes into the industry are highly dependen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spect of the industry one wishes to enter.  For inst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engineers who work in the classical-music field have a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or another been classical performers.  Others enter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work in other musical genres, or through engine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s at universities or technical schools. 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ion, everyone in the industry has learned at lea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ion of their craft from watching those with more hands-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.  Whether this comes from a formal internship or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sustained observation and long-term question-asking,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always universally true.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2.2 - Are audio schools worth the money?  Which schools are b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udio school will teach you the basics of the audio busi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just like any technical school, what they teach you may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worth what you p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several schools of thoug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Audio schools are great, you get trained on the gear t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by top studios and costs millions of dollars, you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ught by pros in the field and you have job plac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istance after you gradu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Going to an audio school is like wanting to learn avi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en you start flight school they teach you a 747. 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 world, you are probably not going to have 96 cha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ed consoles on your first job.  You are not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x your first live gig on a 48-channel 100,000 watt stad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 rig.  Better to start off on real world equipment and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way up to the top-of-the-line stuff.  Most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ios are 24-track analog or less and most PA systems are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, 3,000 watts or less. Don't buy educati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you will never get to use after you leave the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Audio Schools are a waste of money.  Instead of spe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18,000 for a course and having nothing to show for it b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 certificate (which everyone knows is no help a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ting a job). You would be better off spending the 18 gr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books and gear and learning by trial and error, or 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18 grand altogether and learning first from reading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from apprenticing. [jsaurman@cftnet.com (Jim Saurman)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m summarizes the opinions pretty well.  Recognize tha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ogether different option is to attend a full four-year colle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.  Many colleges and universities offer such progr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s include Peabody Conservatory, Cleveland Institut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, McGill University, New York University, Universi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ami at Coral Gables, and the University of Massachusett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ll.  Without fail, graduates from these sorts of progr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n far more respect than graduates of any technical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2.3 - What are typical rates for various professional audio servic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s on what you want to have done, and 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can pay upwards of $300/hr for prime studio rental tim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York. In a small community however, one might find a pro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io for $25/hr. Generally speaking, the rule is: the rar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, the more it will cost.  In a community with doze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8-track studios, you won't have to pay much.  If you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ergency audio restoration, or mastering by a top-flight po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engineer, you can expect to drop many hundreds of doll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hour.  Like so many other things in this industry,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rules, and Smith's invisible hand guides the market.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II - Audio Interconne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1 - How are professional transmission lines and levels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consumer lines and levels?  What is -10 and +4?  Wha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d or differential l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ional transmission lines differ from consumer lines in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s.  First, consumer lines tend to run about 14 dB low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than pro lines.  Second, professional lines ru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ial, or balanced, configu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single-ended line, the signal travels down one conduct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s along a shield.  This is the simplest form of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mission, since it is essentially the same AC circui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ed about in high-school physics.  The problem here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noise or interference that creeps into the line will sim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added to the signal and you'll be stuck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differential line, there are three conductors.  A shield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"hot" lead, and a third lead called the "cold"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nverting" lead, which carries a 180-degree inverted cop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t lead.  Any interference that creeps into the cable th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s both the hot and cold leads equally.  At the rece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, the hot and cold leads are summed using a differ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plifier, and any interference that has entered the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lled "common-mode information" since it is common to bo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t and cold leads), gets canceled out. Differential lin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better suited for long runs, or for situations where 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interference may be a factor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2 - What is meant by "impedance matching"?  How is it done?  Wh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necess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talk about the characteristic impedance of an input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o say the ratio of voltage to current that it likes to s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how much it loads down a source.  (You can think of thi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an "AC resistance" and you would be mostly right, al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ctually the absolute magnitude of the vector drawn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ive and reactive load components.  Dealing with line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s, reactive components are going to be negligible, thoug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general, in this modern world, most equipment has a 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dance output, going into relatively high impedance inp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astes some amount of power, but because electricit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ap and it's possible to build low-Z outputs easily today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t a big 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icrophones, it _is_ a big deal, because the signal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very low, and the drive ability poor.  As a result, we 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et the best efficiency possible from microphones to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st noise floor.  This is often done by using transforme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 up the voltage or step it down, to go into a higher or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 load.  Transformers have some major disadvantages in t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significant sources of non-linearity, but back in the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ubes they were the only solution.  Tubes have a very high-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, and building balanced inputs with tubes requires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s instead of one.  As a result, all mike pre-amps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600 ohm balanced input, with a transformer, driving a p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p tube.  Today, transistor circuits can be used for impe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ing, although they are often more costly and can be nois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result of the expense, consumer equipment was buil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Z microphone inputs, and high-Z microphones.  This resul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ore noise pickup problems, but was cheaper to m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ortunately this still held on into the modern da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istor, and a lot of high-Z consumer gear exists.  Gui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ups are generally high-Z devices, and require a direct box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uce the impedance so that they can go into a standard 600 o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ke pre-amp dire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years ago, the techniques that were used in audio c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ly from telephone company practice.  Phone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e with 150 or 600 ohm balanced lines, and adoption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ce into the audio industry caused those standard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.  In the modern age where lines are relatively shor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ers considered problematic, the tendency has be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low-Z outputs for all line level devices, driving high-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s.  While this is not the most efficient system,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ly foolproof, and appears on most consumer equipment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tial amount of professional gear, however, still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l balancing transformers or resistor networks to matc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erfect 600 ohm impedance.   [Scott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Ed. note: Modern equipment works on principles of vol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er rather than power transfer.  Thus a standard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uit today is essentially a glorified voltage divider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very low output impedance and a very high input impe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that the most voltage is dropped across the load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n impedance-matched circuit in the classic sens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.  Rather, it is a "bridged" or "constant voltage" impe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, and is the paradigm on which nearly all audio circu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e nowadays. -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3 - What is the difference between dBv, dBu, dBV, dBm, dB SPL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in old dB?  Why not just use regular voltage and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surem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ears respond logarithmically to increases in sound pres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. In order to simplify the calculations of these levels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as the electrical equivalents of them in audio system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stry uses a logarithmic system to denote the val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cally, the decibel is used to denote logarithmic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a given reference.  For instance, when measuring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ure level, the basic reference against which we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surements is the threshold of hearing for the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, 10^-12 W/m^2.  The formula for dB SPL then becom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Log X / 10^-12  where X is the intensity in watts per squ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st people who were concerned about transmitting audio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s were, of course, the telephone company.  Thanks to Ma B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a bunch of other decibel measurements.  We can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bel to measure electrical power as well.  In this cas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ula is referenced to 1 milliwatt in the denominator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 is dBm.  1 milliwatt was chosen as the canonical 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Ma Bell.  Since P=V^2 / R, we can also express not only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in in dB but also voltage gain.  In this case the equ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s a bit, since we have the ^2 exponent.  When we t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arithm, the exponent comes around into the coefficient,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voltage formula 20 log. In the voltage scenario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erence value becomes 0.775 V (the voltage drop across 600 oh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esults in 1 mW of power).  The voltage measurement un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B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uropeans, not having any need to abide by Ma Bell's ch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canonical value, chose 1V as their reference, and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lected as dBV instead of dBv.  To avoid confusio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uropeans write the American dBv as dBu.  Confused yet?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4 - Which is it for XLRs?  Pin 2 hot?  Or pin 3 h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s on whom you ask!  Over the years, different manufactur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dopted varying standards of pin 2 hot and pin 3 hot (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in a while, pin *1* hot!).  But nowadays most manufactur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dopted pin 2 hot.  Still, it is worth taking the ex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 or two to check the manual.  The AES standar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 2 hot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erman spec for polarity of *any* audio connector, which becam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EC spec, can be easily summarized as "the first pin after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n, is hot." So, if pin n is ground, pin n+1 is hot. [David]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5 - What is phantom power?  What is T-power? Can I damag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namic or ribbon mic by plugging it in to phantom pow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enser microphones have internal electronics that need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operate. Batteries, or separate power supplies using mul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uctor cables powered early condenser microphones. In the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60's, German microphone manufacturers developed 2 metho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ing power on the same wires that carry the signal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re common of these methods is called "phantom power" 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ed by DIN spec 45596. The positive terminal of a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y is connected through resistors to both signal lead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d microphone, and the negative terminal is connec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. 48 volts is the preferred value, with 6800 ohm resis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each leg of the circuit, but lower voltages and lower resis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s are also used. The precise value of the resistors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critical, but the two resistors must be matched within 0.4%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antom power has the advantage that a dynamic or ribbon mic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plugged in to a phantom powered microphone input and ope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damage, and a phantom powered mic can be plugged i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input and receive power. The only hazard is that in 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shorted microphone cable, or certain old microphones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ounded center tap output, current can flow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, damaging it. It's a good idea anyway to check ca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ularly to see that there are no shorts between an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s, and the few ribbon or dynamic microphones with any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on to ground can be identified and not used with phan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lso a very slim chance with a dynamic or ribbon 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gged in to phantom power over a very long cable, that one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ircuit might make contact sooner than the other  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esult in a burst of current charging the capacitanc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le. If you want to be doubly sure there is no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ility, turn off all phantom power before plugging i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plugging any microphone. This also prevents the huge pop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come out of your speakers if you plug in something phan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ed with the power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ther reason to be careful about plugging mics in or unplu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with phantom power on (if there is any sort of transform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netic device involved) is that the pulse of current mentio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can cause the mic's output transformer, or the preamp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transformer, to become magnetized. This causes a major incr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2nd harmonic distortion at low frequencies. Many low level sig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sformers, especially small ones with mostly steel cores, have be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netized over the years and contribute a lot to the muddy or dark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ome equipment. The techniques for demagnetizing a transformer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ed: using a heavy-duty bulk tape eraser works (don't do thi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ynamic or ribbon mic, or you'll demagnetize the magnet!), or you can s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gnal of a few volts at 50-100 Hz into the transformer itself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 easily damage the mic or preamp if you aren't careful ab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s either of these methods may induce in the rest of the circ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in doubt, remove the transformer from the circuit and demag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itself, and check the 2nd harmonic distortion to see whether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t it right. A clean core will contribute no more than 0.001% 2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monic at 50 Hz, while a magnetized one can easily reach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ths of a percent. [12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-power (short for Tonaderspeisung, also called AB or parall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, and covered by DIN spec 45595) was developed for por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cations, and is still common in film sound equipment. 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is usually 12 volts, and the power is connected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d pair through 180 ohm resistors. Only T-power mics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ed to T-power inputs; dynamic or ribbon mics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d and phantom powered mics will not operate prope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6 - How do I interconnect balanced and unbalanced compon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, let's define what the terms mean. The simplest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uit uses a single wire to carry the signal; the return p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needed for current to flow in the wire, is provi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a ground connection, usually through a shield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.  This system, called unbalanced transmission, i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ceptible to hum pickup and cannot be used for low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s, like audio, for more than a few feet. Bal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mission occurs when two separate and symmetrical wir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to carry the signal. A balanced input is sensitive on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tage that appears between the two input terminals; the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cels signals from one terminal to ground. The simplest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 between balanced and unbalanced equipment is to us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er. The signals are magnetically coupled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 of the transformer and either side may be balance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alanced. Good transformers are expensive, however, an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heaper methods that can be used in some inst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unbalanced output can be connected to a balanced input.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ce, from the unbalanced output of a CD player, connec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 pin to pin 2 of the balanced XLR input connector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to pins 1 and 3.  To connect the balanced outp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to an unbalanced input requires different techniq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ing on whether the output is active balanced (each sid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gnal with respect to ground) or floating balanced (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ce, the secondary of a transformer with no center-t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on). If it's an active balanced output, you can sim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half of it; connect pin 2 to the unbalanced input, and pi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round, leaving pin 3 floating. If this doesn't work (no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weak signal) connect pin 3 of the output to pin 1 and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eave pin 2 connected to the unbalanced input center p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active balanced outputs, particularly microphones,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d circuit to cancel distortion, so this hookup may res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gher distortion than if a proper balanced-to-unbal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 such as a differential stage or a transformer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.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7 - What are ground loops and how do I avoid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most difficult troubleshooting tasks for the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tioner is finding the source of hum, buzz and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fering signals in the audio signal. Often these are ca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"ground loops." This unfortunate and inaccurate term (it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be in the "ground" path, and the "loop" is not what ca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blem) is poorly understood by most users of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. A better name for this phenomenon is "shared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pling" because it happens when two signals share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uctor path and couple to each other as a res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semantic problem that should be addressed early on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 that "ground" is one place where all currents go. It's n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thing special about calling a signal "ground,"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flows through any path that's available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erring to the discussion above regarding unbalanced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s, recall that there must be a complete circui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ut of some device, through the input of another devi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the "return" side of the output if any current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. Current doesn't flow by itself, it must have a comple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. If there are multiple paths over which the current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, the current will be divided among them with mo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 flowing through the path having the least resistance.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path, regardless of the resistance in it, will c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of the current, it's not a case of all the current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th that has least res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suppose we have two units connected together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 piece of coaxial cable, and the units are also conn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at the wall outlet through their grounded power cord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nd pins are connected to the chassis at each en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 signal goes along the center of the coaxial cable, and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t might come back along the shield of the coax, but par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go through the ground wire of one unit and back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wire of the other unit. A problem arises when som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is also flowing through this same return path.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might be another audio signal, video, data, or power.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urrents in a wire add together, and the resistanc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 causes a voltage to appear in proportion to the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ing. All of these voltages add together, so there is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of the video signal added to the audio, some of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added to the video, some of the power signal add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, etc. In rare instances, the "loop" of wire form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ded ground return path. The happenstance lower res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 path formed by mounting hardware, power cords, etc.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 a magnetic pickup as well, so that magnetic fields radi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ransformers, CRT's, etc. can also induce a curren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loop," which makes yet another source of noise vol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hared path coupling is a constant problem with unbal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 systems. Lots of different methods have been tried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problem, many of them dangerous. Clipping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leads of equipment so there is no common power line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m simply makes any fault or leakage current f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other path. Back through the signal cable to some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as a ground -- perhaps through the user's body, if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pins have been removed. The only general solu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ground loop" coupling with unbalanced equipment is to conn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chassis together with a very low resistance path (c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p or braid, for example), on the principle that sin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ance is so low, any leakage current will produ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spondingly low signal voltage. It may also be effecti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rupt the ground path of shield conductors over signal wire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the return path to go through the designated common st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leaving the shield in place only for electrost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balanced equipment, no current should be flow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 conductors, and in fact performance should be iden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shield left disconnected at one end (preferab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r end). Therefore balanced systems should be imperviou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ed path coupling or "ground loop" problems. But in fac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't, because most signals inside a given piece of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unbalanced, and there are often return paths interna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that can be shared with return paths between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s of equipment connected to it. Especially with mix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, video and audio signals and high gain, high neg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dback amplifier circuitry, this can be a big problem --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s can create big effects -- and this brings us to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. 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3.8 - What is the "Pin 1 problem" and how do I avoi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special case of "ground loop" or shared path coup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ly a group led by the consultant Neil Muncy of Toronto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ussed this in great detail and clarity. Suppose you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xer, whose balanced output is connected to an amplifi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d input through a correctly wired cable. Both unit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ed from the AC mains and one or both have some small am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C leakage current that travels to ground through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ground paths -- including the shield of the cabl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s the two units. So far so good, no harm done beca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uit is balanced and any common mode voltage from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ing through the shield will be canceled by the amplif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. However... a small part of this leakage current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vels through the shield of the wire going from the back pa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LR connector to the PC board, through some "ground" trac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C board, and back out through the power line ground c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problem so far, except that some gain stage on that same 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rd also uses that piece of ground trace in its neg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dback loop, and some part of that leakage signal will be ad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ignal in that gain stage. It might be video, or data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audio signal(s), or (most commonly)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lution to this variant of shared path coupling is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 of approach that applies to other unbalanced signals: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akage current a very low resistance path to follow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 as many of the shared paths as possible. Within a un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, all the XLR connectors' pin 1 terminals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ed to ground with very low resistance (big) wir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es, and preferably all of the ground connections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at one point, the so-called "star ground" system. A br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approach is to assume that the back panel is the 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, and wire every connector's pin 1 solidly to the panel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as possible, and lift all the ground wires but on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from the connectors to the circuitry. In this way,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nal leakage currents (the "fox" to use Neil Muncy's te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conducted through the back panel and out of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than running them through the ground traces on the 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rd where they will mix with internal low level signals in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in stages (the "hen house"). Individual wires can be ru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on the circuit board that need to be at "ground" pot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common point on the back panel, which is designated a "z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reference point" (ZSRP). Equipment that has a repu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being "quiet" and easy to use in many different applic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ften found to be wired this way, while equipment t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emperamental" if often found to be wired in such a wa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kage currents are easily coupled to internal signal l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simple test that can be done to check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ceptibility to this problem. Connect the output, prefer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d and floating, of an ordinary audio oscillator to the 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of any two XLR connectors on the equipment. Now oper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through its various modes, gain settings, etc. You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urprised to find the audio oscillator's signal appear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different places in the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ese issues are expertly explained in a single issu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ournal of the AES, June 1995. You can get this as a repr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AES office in New York, http://www.aes.org/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V - Analog tape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1 - What does it mean to "align" a tape mach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a number of standard adjustments on any analogue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, which can roughly be broken up into mechanica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onic adjustments.  The mechanical adjustments inclu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position (height, skew, and azimuth), and sometimes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.  Incorrect head height will result in poor S/N and leak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channels, because the tracks on the head do not match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ly with those on the tape. Incorrect tape skew will res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level differences between channels and uneven head w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there is more pressure on the top of the head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om (or vice versa).  Incorrect azimuth will result in lo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frequency response and strange skewing of the stereo 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 speed error will result in tonal shifts. Although on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s with capstan speed controlled by crystal o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, it is not adjus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onic adjustments include level and bias adjustment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channel.  Some machines may have bias frequency adjustm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ization adjustments for playback and record emphasis, p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ortion adjustments, and a varied bevy of adjustment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 reduction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gnment is relatively simple, and the same general meth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es from the smallest cassette deck to the largest mul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 machine. First, put a test tape on the machine.  Use a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erence tape, from the manufacturer, from M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ttp://www.flash.net/~mrltapes&gt;, or a similarly legitimate l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NOT EVER use a homebrew test tape that was recorded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known good" machine.  You will regret it someday.  Spe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 and get a real test tape (and not one of the flaky 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RCA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Speed adjustment (if necessary).  Play back a 1 KHz 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e and, using a frequency counter, adjust the tape spe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 frequency output.  There are strobe tapes availab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s well, but with cheap frequency counters availa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ethod is much eas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Head height and skew adjustments.  Better see your machi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ual on this one, because I have seen a variety of way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ing this. If in doubt,leave i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Azimuth adjustment.  I find the easiest way to do this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the left and right outputs and connect them to the X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 inputs of an oscilloscope, and play back a 10 kHz 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e, while adjusting the azimuth until a perfectly-diag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appears. You can do this by ear if you are desperat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strongly recommend the Lissajous method, which is fas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accurate.  On multi-track decks, use the two track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 as possible to the opposite edges of the tape. Now you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yback head azimuth set... put a 10 kHz source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 input, with a blank tape on the machine, and adju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imuth of the record head for the proper diagonal lin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yback output. If the alignment is very far off to begin wi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might be easier to do these steps first with a 1 kHz ton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the azimuth adjustments close, and then switch to a 10 k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e for fine adjus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Playback level adjustment.  Adjust the playback meters to show 0 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a 1 Khz 0 dB signal is played back.  (This assumes that your 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 has the same fluxivity as the tape you're going to be using....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work at a hotter level, you may want to adjust the meters to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evel lower than 0 dB or get a different tape... and there should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of markings on the tape to tell you what levels to set for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uxiviti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Playback eq adjustment (if necessary).  This is a ca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ing back various test tones at different frequenci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justing the response curve of the deck to produce a fl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ut.  You can also do this by playing back white nois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a third-octave spectrum analyzer of great accurac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just for flat response.  Again, this is one to check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k's manual for, because the actual adjustments var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machine to another, and you will want to use the test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again. There is a good explanation of various choices in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qualization at http://www.flash.net/~mrltapes/choo&amp;u.pdf. Most common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, there is a low end response setting that is adjusted around 100 Hz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 high end response setting that is adjusted around 15 kHz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ten a good idea to look at the various levels of a stepped tone sequen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, just to make sure the playback levels really are fl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it's time to take the reference tape off the machine, and p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nk tape OF THE TYPE YOU ARE GOING TO BE USING on the machine.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the machine or external meters to look at the repro levels coming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Bias adjustment.  There are a lot of ways to do this.  The common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this is to record a high frequency to the tape, and adjust the bias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gnal peaks, then increase the level of the bias until the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off the tape drops by a little bit.  That little bit is cal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bias, and you should check on the data sheet of the tape you are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ee what level of overbias is recommended for that tape.  Usually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e at 10 kHz for 15 ips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folks will use a 1 KHz tone and adjust for a peak with no overbia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is is the method recommended in the manual for many older tape mach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ever, it's not optimal for most of the newer tape formulations.  Som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ks record a low frequency tone and adjust for lowest modulation noise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thod which also has adherents.  Previous copies of this FAQ recommen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justing for flattest response, a method I no longer recomm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. Record eq adjustment (if necessary).  How this is done (and whe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nt to do it after biasing the tape) depends a lot on your deck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 is to adjust the controls, again usually one for low frequenc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for highs, so that the playback output tracks the record input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lready adjusted the playback eq so that it plays an alignment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uniform output, now you adjust the record eq so that the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prints the same flat response on to the tape. It's import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uce the record level when doing these adjustments, so that the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quencies don't overload the tap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. Record level adjustment.  This is really nothing more than calibr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cord VU meter. The most common way to do this is to just adjust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level coming off the tape is the same as the level going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pe.  Adjust the meter so you get the same level set to repro an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put monitor modes.  Other folks prefer to set the levels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icular distortion level, either by using a 1 KHz tone and setting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nset of audible distortion is at +3 dB or using a distortion analyz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going back and resetting the playback EQ so that the levels mat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reby ignoring the level set from the reference tap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is point, you will be pretty much set.  Whether you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this all on a regular basis is a good question.  You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ely go through the complete procedure if you ever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ds of tape.  Checking the mechanical parameters on a reg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is is a good idea with some decks (like the Ampex 350)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 to drift.  Clean your heads every time you put a new r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, and demagnetize regularly.  [Scott, 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other good references for aligning a tape deck avail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web at the following URL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ry Seyer - How To Align An Analog Tape Rec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larryseyer.com/alig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 Vermillion - Magnetic Tape Recorder Align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arachnaut.org/service/bilver-align.htm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y McKnight, MRL - Choosing and Using MRL Calibration T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flash.net/~mrltapes/choo&amp;u.p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Mark, 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2 - What is bias?  What is overbi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just the audio signal applied to a tape, the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e is very poor.  High frequency response is much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low frequency, and the low frequency distortion i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.  In 1906, the Poulson Telegraphone managed to recor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lligible voice on a magnetic medium, but it was not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30s when this problem was solved by German engine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mpensate for the tape characteristic, a very high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is applied to the tape in addition to the audio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cally in the 100 kHz range, far above the audio range. 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as adjusted properly, the frequency response should be fl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audible range.  With too low bias, bass distor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the first audible sign, but with too much bias, the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 response will drop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st popular method of setting optimal bias is to set the bias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reproduction of a 10 kHz tone (at 15 ips) is as high as possib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to increase the bias until the reproduced level drops a certain amou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called overbias).  The amount of optimal overbias differs from one ta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identally, digital recording equipment takes advanta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non-linearity that is a problem with analogue methods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s a square wave on the tape, driving the tap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uration at all times, and extracts the signal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form edges.  As a result, no bias is required.  (For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 of the various digital recording methods, check out NA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 5038, Magnetic Tape Recording.) [Scott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Ed. note: For those looking for an understanding of why we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as in the first place, here is one way to think about it. 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sts of lots of small magnetic particles called dom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domains are exposed to a magnetic field from the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and oscillate in polarity as the AC signal voltage ch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ains, being physical objects, have inertia.  Every ti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log signal crosses from positive to negative and back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oltage passes the zero point for an instant.  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, the domain is at rest, and like any other phy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, there is a short period of inertia before it gets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  The result is the bizarre high-frequency perform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istic that Scott described.  The high frequency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as signal simply ensures that the domains are always kep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ion, negating the effect of inertia at audio frequencies.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3 - What is the difference between Dolby A, B, C, S, and SR? 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each of these systems work? How do they affect the s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lby A, B, C, SR, and S noise reduction (NR) system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-linear level-dependent companders (compressors/expander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offer various amounts of noise reduction, as show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by   HF NR   LF NR  Number Of Active             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 Effect  Effect Frequency Bands               Market     Y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  ------  ------ ----------------------------  ---------  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    10 dB   10 dB  4 fixed                       Pro audio  19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     10 dB   --     1 sliding (HF)                Domestic   19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     20 dB   --     1 sliding (HF)                Domestic   19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R    24 dB   10 dB  1 sliding (HF), 1 fixed (LF)  Pro audio  19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     24 dB   10 dB  1 sliding (HF), 1 fixed (LF)  Domestic   19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  ------  -----  ----------------------------  ---------  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-splitting system used with Dolby A NR is a relati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ly technique, although it can deal with noise a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ies. The single sliding band techniques used in Dolby 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 systems are less costly, making them more suitab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r tape recording applications where the dominant 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ibution occurs at high frequen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ypical on-record frequency response curves for the Dolby 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R system look something like those depicted below. The cur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Dolby C, SR, and S are similar, but the actual respo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s and behavior at high frequencies are modified to extr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performance form these more advanced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0dB -|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10dB -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                    /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                  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20dB -|------------------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30dB -|                      /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                   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                 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40dB -|----------------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|                   |                      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0Hz                1kHz                             20k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bove picture attempts to show that the encoding pro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s selective boost to high frequency signals (decod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act reciprocal), and the curves correspond to the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hieved when no musical signal is applied. The amount of bo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e compansion depends on the signal level and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tral content. For a tone at -40dB at 3 KHz, the boost appl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ignals with frequencies above this would probably be the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dB allowed by the system. If the same tone were at a level of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dB, then the boost would be less, maybe about 5dB. If the t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at 0dB, then no boost would be supplied, as tape sat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be increased (beyond its normal amoun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ngle band of compansion utilized with Dolby B NR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iently low in frequency to provide useful noise red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no signal is present. Its width changes dynamicall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e to the spectral content of music signals. As an exam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used with a solo drum note the companding system will 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in frequency so that the low frequency content of the dr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passed through at its full level. On replay, the play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bass drum is allowed to pass through without modifi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its level, while the expander lowers the volume at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ies above those of the bass drum, thus provid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uction in tape hiss where there is no musical signal. I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tar is now added to the music signal, the companding 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des further up in frequency allowing the bass drum and gui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s through without any compansion, while still produc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thwhile noise reduction effect at frequencies above tho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i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lby B NR system is designed to start taking effec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0Hz, and its action increases until it reaches a maximu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dB upwards of 4kHz. Dolby C improves on this by taking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100Hz and providing about 15dB of NR at 400Hz, increas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ximum of 20dB in the critical hiss region from 2kHz to 10kH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by C also includes spectral skewing networks, which introd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oll off above 10kHz prior to the compander when in enc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. This helps to reduce compander errors caus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predictable cassette response above 10kHz, and an inverse bo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dded after the expander to compensate. Although this redu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ise reduction effect above 10kHz, the ear's sensitivit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 in that region is diminished, and the impro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ode/decode tracking provides important improvements in over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performance. An anti-saturation shelving netwo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ning at about 2kHz, also acts on the high frequencies b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affects the high-level signals that would cause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uration. A complementary network is provided in the de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 to provide overall flat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tape is played back, the inverse of the above pro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place. For an accurate decoding to occur, it is necess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playback takes place with no offsets in levels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 and replay. IE. If a 400 Hz tone is recorded at 0dB (o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dB), then it must play back at 0dB (or -20dB). This will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sure correct Dolby "tracking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ink about it: if a -40dB tone at 8kHz was record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by B on, then it would actually have a level of -30dB on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tone, if it were at a -20dB level, would have a lev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-15dB on tape. If the sensitivity of the tape was suc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recorded at 0dB actually went on tape as -10dB, t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see that the Dolby encoded tones would actually be at a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and the system would have no way of determining this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umes 0dB in = 0dB out. Hence the signal would be decod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correct amount of de-bo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lby SR and S NR systems provide slightly more NR than Dol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 at high frequencies, 24dB vs. 20dB, but they also achie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dB NR effect at low frequencies below 200Hz as well.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tained using a two-band approach, the low frequencie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led by a fixed-band processor, while a sliding band proc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ckles the high frequencies. This reduces the potentia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s such as "noise pumping", caused by high-level 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 transient signals (bass notes from drums,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ses, organs), raising the sound level in a cyclic fash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by SR and S also contain the spectral skewing and an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uration circuits for high-level high-frequency signal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implemented with Dolby C. The performance of the sliding 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mproved over that obtained with Dolby B and C NR system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ucing the degree of sliding that occurs in the presen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frequency signals. This increases the noise reduction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at frequencies below those occurring in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dditional benefit of the Dolby S NR system for consumer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manufacturers of cassette decks who are licensed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ystem must adhere to a range of strict perform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s. These include an extended high frequency respon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er overall response tolerances, a new standard ensuring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t accuracy, increased overload margin in the electronic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r wow and flutter, and a head azimuth standard. These benef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s by enhancing the performance of cassette recorders as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lping to ensure that tapes recorded on one deck will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ccurately on any other. [Witold Waldman - witold@aed.dsto.gov.au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ment in signal-to-noise ratio, or any other paramet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atter, doesn't come without a price. In the case of Dol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 reduction, the calibration of record and playback level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tical. Without the right setup, the wrong part of the play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er curve will be overlaid on the record transfer cur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result that there's a strange bump in the over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arity of the recording. So for any of these methods,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ntial to read and understand the Dolby setup proced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sure that the calibration tone (which also uniqu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fies the type of Dolby being used) is record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ct level. The playback unit can then be matched t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the levels are set correctly, the remaining sonic artif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o do with the tape being pushed closer to its limit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s of the frequency range. The high frequency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sometimes seems a bit more compressed (beside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anied by less noise.) And, some would argue that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dio through another dozen or more op-amps per channel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sonic artifacts too.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4 - What is Dolby HX-Pr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X-Pro is a scheme to reduce the level of the bias signal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frequency information is present in the recorded sig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ient high frequency information will act to bias the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elf, and by reducing the AC bias signal somewhat, addi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can be applied without saturating the tape.  This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-ended system; it requires no decoding on playback,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merely permits more signal to be recorded on the tape.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ory it is an excellent idea, and some implementation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d up to the promise of the method, although som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lementations have produced unpleasant artifacts. [Scott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5 - How does DBX compare to Dol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nyone?]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easier to spell. [Scott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6 - How much better are external microphone preamplifiers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found in my portable reco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by the rule that "external is better than internal,"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nal pre-amps are likely to sound better.  Besides the iss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lectrical shielding and interaction it is simply the 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 designer who is spending *all* his time on a pro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ing only a pre-amp is likely to do a better job of it.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ed to a tape machine design team that has to worry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going to fit the pre-amp into the box and sti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ugh room for the rest of the tape machine.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4.7 - What is an MRL?  Where do I get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MRL is a reference alignment tape from Magnetic 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boratory. These tapes, available in every conceivable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, tape width, equalization, and field strength, con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gnment tones useful in calibrating the electronics of anal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 mach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tapes can be ordered from many pro audio dealers.  If n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contact MRL directly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netic Reference Laboratory, In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9 Polaris Avenue, Suite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ain View, CA 940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: (650) 965-81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x: (650) 965-85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flash.net/~mrlt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V - Digital recording and interconn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 - What is sampling?  What is a sampling r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ing can be (roughly) defined as the captur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ously varying quantity at a precisely defined instan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 Most usually, signals are sampled at a set of sample-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d regularly in time. Note that sampling in itself imp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about the representation of sample magnitude by a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process is called quanti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yquist theorem states that in order to faithfully cap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e information in a signal of one-sided bandwidth B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be sampled at a rate greater than 2B. A direct corollar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at if we wish to sample at a rate of 2B then we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-filter the signal to a one-sided bandwidth of B, otherwis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not be possible to accurately reconstruct the orig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from the samples. The frequency 2B that is the min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 rate to retain all of the signal information is call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quist 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ctrum of the sampled signal is the same as the spectru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tinuous signal except that copies (known as aliases)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iginal now appear centered on all integer multiple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 rate. As an example, if a signal of 20 KHz bandwidt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d at 50 KHz then alias spectra appear from 30 - 70 KHz,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120 KHz, and so on. It is because the alias spectra must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lap that a sample rate of greater than 2B is required.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audio we are concerned with the base-band - that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 the signal components which extend from 0 to B. Therefore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 at the standard digital audio rate of 44.1 KHz requ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put signal to be band-limited to the range 0 Hz to 22.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Hz.  [Chri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2 - What is oversamp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ake distortion-less samples at 44.1kHz requires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logue signal be band limited to 22.05kHz. Since the audio 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reckoned to extend to 20kHz we require an analogue filte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s off very sharply between 20kHz and 22kHz to accomplish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expensive, and suffers from all the ailments associ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nalogue electron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sampling is a technique whereby some of this filtering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e (relatively cheaply and easily) in the digital domain.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ing at a high rate (for example 4 times 44.1kHz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6.4kHz) the analogue filter can have a much lower slope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transition band is now 20kHz to 88kHz (i.e. half of 176kHz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ples are then passed through a digital filter with a sha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off at 20kHz, after which three of every four are discar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lting in the sample stream at 44.1kHz that we requ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Chri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3 - What is the difference between a "1 bit" and a "multibi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er? What is MASH?  What is Delta/Sigma?  Should I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 data is stored on CD as 16-bit words. It is the job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to analogue converter (DAC) to convert these numbers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ying voltage. Many DAC chips do this by storing elec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ge in capacitors (like water in buckets) and selecti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tying these buckets to the analogue output, thereby ad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contents. Others sum the outputs of current or vol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s, but the operating principles are otherwise simi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ulti-bit converter has sixteen buckets correspond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teen bits of the input word, and sized 1, 2, 4, 8 ... 327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ge units. Each word (i.e. sample) decoded from the disc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d directly to the DAC, and those buckets correspond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's in the input word are emptied to the outp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erform well the bucket sizes have to be accurate to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/- half a charge unit; for the larger buckets this represen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lerance tighter than 0.01%, which is difficult.  Further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age spectrum from 24kHz to 64kHz must be filtered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ing a complicated, expensive fil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natively, by using some digital signal processing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 of 16-bit words at 44.1kHz can be transformed to a st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horter words at a higher rate. The two data streams re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signal in the audio band, but the new data stream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 of extra noise in it resulting from the word 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uction. This extra noise is made to appear mostly above 20k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use of noise shaping, and the oversampling ens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first image spectrum occurs at a much higher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in the multi-bit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new data stream is now converted to an analogue voltage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C of short word length; subsequently, a simple analogue fi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filter out most of the noise above 20kHz without affe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dio sig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cal configurations use 1-bit words at 11.3MHz (256 time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d), and 4-bit words at 2.8MHz (64 times over sampled)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r requires one bucket of arbitrary size (very simple);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sis of the Philips Bitstream range of converter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ter requires four buckets of sizes 1, 2, 4 and 8 charge un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tolerance on these is relaxed to about 5%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H and other PWM systems are similar to Bitstream, bu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y the pulse width at the output of the digital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or. This can be likened to using a single bucket b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vision to part fill it. For example, MASH allow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ket to be filled to eleven different depths (this i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et 3.5 bits from, as 2^(3.5) is approximately eleve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ly it is important to note that these are all sim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ways of performing the same function. It is eas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 lousy CD player based around any of these technologies;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rather more difficult to make an excellent one, regardl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C technology employed. Each of the conversion methods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advantages and disadvantages, and as ever it is the job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gineer to balance a multitude of parameters to desig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 that represents value for money to the consumer.  [Chri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4 - On an analog recorder, I was always taught to make su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averages around 0 VU.  But on my new DAT machine, 0 i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y at the top of the scale.  What's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log recorders are operated such that the signal maintain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minal level that strikes a good balance between signal-to-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io and headroom.  Further, since analog distorts very gen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often can exceed your headroom in little bits and not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is not nearly as forgiving.  Since digital repres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 as numerical values, higher levels will eventually fo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o run out of numbers.  As a result, there is an absol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iling as to how hot you can record.  If you record analo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nominal 12 dB of headroom, you'll probably be okay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one 15 dB transient that lasts for 1/10th of a secon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 amps _might_ overload, the tape _might_ saturat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probably be fine.  In a digital system, that same 3 dB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shoot would cause you to clip hard.  It would not be sub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forgiving.  You would hear a definite snap as you ran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and chopped the top of your wavefor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ality is that digital has NO HEADROOM, because there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in for overshoot.  You simply must make sure that the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namic range of the signal fits within the limits of the dyna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of your recorder, without exception.  The only meaning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 on a digital recorder, therefore, is the point at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 go into overload.  The result is the metering system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have. 0 dB represents digital ceiling, or full-scal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gative numbers on the scale represents your current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 to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, to return to our example, if you have a transient with 15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overshoot past your nominal level, you must then plac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minal level at a maximum of -15 dB.  0 dB on the meter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 limit of what you can record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5 - Why doesn't MiniDisc or Digital Compact Cassette sound as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DAT or CD?  After all, they're both dig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MD and DCC use loss-y compression algorithms (called ATR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ASC respectively); crudely, this means that the nu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out of the machine are not the same as those that wen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gorithms use complex models of the way the ear wor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ard the information that it thinks would not be heard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if a pin dropped simultaneously with a gunshot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be reasonable to suggest that it isn't worth bother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 the sound of the pin! In fact it turns out that around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80 per cent of the data for typical music can be discar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urprisingly little quality l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nobody denies that there is a quality loss, particul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few generations of copying. This fact and others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MD and DCC useful only as a consumer-delivery format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very little use in the studio as a recording or (he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bid!) mastering format.  [Chri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 advances have made the MD much closer to the uncomp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.  They have also been integrated into a number of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 4 and 8 track recording devices.  MD is now also foun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radio stations.  [Joe]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6 - What is S/P-DIF?  What is AES/EB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ES/EBU and S/P-DIF describe two similar protocol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cating two-channel digital audio information over a s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k. They are slightly different in details, their basic for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most identical, but there are enough differences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are, for all intents and purposes electrically incompat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of these digital protocols are described fully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tional standard, IEC 958, available from the Interna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otechnical Com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ES/EBU (which stands for the joint Audio Engine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ety/European Broadcasting Union standard) is the so-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professional" protocol. It uses standard 3-pin XLR connec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110-ohm balanced differential cables for connection (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 microphone cables, not even good quality cables,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, even though it seems they might) and a 5 volt, differ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. This is now properly called AES-3, and there is a ver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AES-3id which allows the same format over coaxial c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/P-DIF (which stands for Sony/Philips Digital InterFace, a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olete standard superseded by IEC 958) is the so-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consumer" format. It uses what appears to be standard R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ors and cables, but, in fact, require 75-ohm connec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bles. Good quality video "patch" cables have pro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equate (no, standard "audio" patch cords, even excel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lity versions, have been shown not to work). The signa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.5 volts unbalan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ctual data streams are very similar.  Each sample perio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rame" is transmitted. Each frame consists of two "subframes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each for left and right channels, each subframe is 32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. In that subframe, 4 bits are used for synchronization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24 bits are usable for audio (the "consumer mode" form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 to 16 bits). The remaining four bits are used for pa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first level of error detection), validity, user statu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status. 192 subframes are collected, and the 192 u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s and 192 channel status bits are collected into separate 24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status bytes for each cha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annel status bytes are interesting, because they con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ortant control information and the major differ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 two protocol formats. One bit tells whether the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 is professional or consumer format.  There are bit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y (optionally) the sample rate, de-emphasis standa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usage, and other information.  The consumer forma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bits allocated to copy protection and control: the SC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the notion that all of this is encoded in a standard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suring, but a standard is nothing but a voluntary stat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mmon industry practice. There is a lot of incompati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equipment out there caused directly by subtle differ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interpretations and implementations.  The result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equipment simply refuses to talk to each other.  Eve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ility is stated in the standard! 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7 - What is clock ji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ck jitter is a colloquialism for what engineers would read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 time-domain distortion.  Clock jitter does not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the physical content of the information being transmit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e time at which it is delivered.  Depend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umstance, this may or may not affect the ultimate deco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look at this a little more closely.  Digital audio is 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set of binary digits 1's and 0's.  But that is on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ical construct.  In order to transmit binary m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ly, we use square waves.  Realize that although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mathematical states, we have to transmit such a constru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control voltages and compar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digital audio systems start with a crystal contro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cillator producing a square wave signal that is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nchronize the entire digital audio sampling and play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es.  Now, for a clock, we don't really care about the f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clock might be at state 1 or state 0 at any gi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.  That doesn't give us any information. As a computer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tell if my clock has just gotten to state 1, or if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sitting there for a microsecond.  Thus it isn't the st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re about.  Instead, we care about the state changes -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ock shifts from one state to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in a perfect square wave (no such thing exists), the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tate would be instantaneous.  BOOM...it's done.  Bu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ty, it doesn't work this way.  Square waves contain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s of harmonics. Fourier teaches us that all comp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forms are made up of simpler waveforms.  Thus, as we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noisy electronics, long cables, inadvertent fil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uits, we begin to lose some of our harmonics.  Whe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s, our square wave begins to lose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ult of this is that our nice sharp corners become rou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our state changes are no longer precisely at the edge anymo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there is no more edge.  The pointy edge is now all fuz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now depends on design of the electronic comparator circui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hen the clock state will change, as the stage chang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fted.  The clock is, essentially, jitt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love to bark out "Bits is bits.  A copy of a computer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s as well as the original."  Yes, this is true.  But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ttering bits can create audible distortion during the dig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nalog conversion, and the industry is working hard to red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mount of jitter present in digital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more, emerging research is suggesting that certain ty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jitter may produce digital copies with eccentriciti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lt in more jittery output on playback.  The jury is still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pecifics however.  Stay tuned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8 - What kind of cable AES/EBU or S/P-DIF cables should I use?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can I run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st, quick answer is what cables you should NOT 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though AES/EBU cables look like ordinary microphone cab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/P-DIF cables look like ordinary RCA interconnects,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different. Unlike microphone and audio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connect cables, which are designed to handle signal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audio bandwidth (let's say that goes as high as 50 KHz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to be safe), the cables used for digital interconnects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le a much wider bandwidth. At 44.1 KHz, the digital protoc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ending data at the rate of 2.8 million bits per seco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lting in a bandwidth (because of the biphase encoding meth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5.6 MH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no longer audio, but falls in the realm of bandwidt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by video. Now, considerations such as cable impeda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ion become very important, factors that have little or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below 50 kH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terface requirements call for the use of 110 ohm bal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les for AES/EBU interconnects, and 75 ohm coaxial unbal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connects for S/P-DIF interconnects. The used of the pr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le and the proper terminating connectors cannot be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hasized. I can personally testify (having, in fact, look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terconnections between many different kinds of pr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r digital equipment) that ordinary microphone or RCA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connects DO NOT WORK. It's not that the results sound sub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, it's that much of the time, it the receiving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imply unable to decode the resulting output, and simply sh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unately, there is a ready solution for S/P-DIF cables.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 that sells high quality 75 ohm RCA video interconnect (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dubbing") connectors also sells high quality S/P-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connects as well. They may not know it, but they do.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the signal and band pass requirements for video and S/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 cables are the same. National chains such as Radio Shack s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cables, and the data seems to indicate that they are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interconn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ES/EBU, there are fewer, less common solutions. Compan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as Canare make excellent cables. Professional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iers and distributors may be good sources for such ca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are handy with a soldering iron, then you can purchase 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m balanced shielded cable and make your own (which I have d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successfully). Cables such as Alpha Twinax, Carol Tw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xial, Belden 9207 twin axial, and the like, all work wel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pplication. Use high-quality XLR connectors (be warn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cables are 0.330 inches in diameter and are a VERY t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t in the neoprene strain relief's of many connectors: war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in hot water makes them pliable enough to work well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o how long these cables can be, it's hard to say. However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ple of general rules ap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/P-DIF was NEVER intended to be a long-haul hard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connect. The relevant specifications talk of interconn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s less than 10 meters (33 feet). In fact, many piec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cannot tolerate cables even that long, du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ssive capacitance and possibly induced common m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fer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ES/EBU is more tolerant of longer runs because it is bal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us more immune to interference) and it's run at a hig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level (5 volts instead of 0.5 volts). The standards "a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transmission up to a few hundred meters in length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ality is that much is highly dependent upon the ac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s at hand. The requirements are that the received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t within certain requirements of rise time/period and vol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the so-called "eye diagram". In other words, regardl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kind of cable you use, if it can't move the voltage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r far enough soon enough, it simply isn't going to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complicating factor is that both protocols allow a deg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ulti-drop capability. This means a single transmitter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 several receivers (the last of which must be termin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proper termination impedance). However, impleme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-drop puts more stringent requirements on impe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ing.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9 - What is SCMS?  How do I defe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MS is the Serial Copy Management System, a form of co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that was mandated by Federal law (the Home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s Act). SCMS consists of a set of subcode flag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cate to a digital recorder whether or not the source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ied.  Under the HRRA, consumers are permitted to mak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generation, but no more. Thus when, for instanc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r copies a CD onto DAT, the SCMS flag is set on the co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 further generations can be m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MS is only mandated in consumer machines.  Any recorder s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professional channels, and which is intended for us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ional applications, does not have to implemen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several professional products, such as Digital Doma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CN-1 format converter &lt;http://www.digido.com/&gt;, which a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pulation of the SCMS flags. These units exist s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ional engineers may adjust the subcode bit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s they produce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MS is now also found on some consumer grade CD burners.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0 - What is PCM-F1 form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1980s, before the DAT era, Sony produced a set of P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pters that enabled one to record digital audio using a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ette machine.  These units had RCA audio connection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and output, as well as video I/O that could be sent to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d from, the VCR.  At the time, these systems off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ormance far in excess of conventional analog recor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in the price categ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y released many models, including the PCM-F1, PCM-501, PC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1, and PCM-701.  Perhaps the most interesting is the PCM-601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has S/P-DIF digital I/O.  These units are highly pr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they are the only units that can be used to make dig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ers of F1 tapes to modern hardw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some engineers who insist that, despite the clunk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format by modern DAT standards, the F1 series was the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format ever developed.  To this day, it is not surpri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ee an F1 encoder on a classical recording session.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1 - How do digital recorders handle selective synchroniz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ive Synchronization, or "Sel-Sync" as it is often cal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ability of a recorder to play and record simultaneous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ing synchronous recording of new material onto spec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s without erasing everything on tape.  This techniqu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makes overdubbing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 analog recorder, audio tracks are discrete entiti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ync head is really just a stack of individual heads, an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which is capable of recording or playing back.  Thus sel-sy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relatively simple matter of putting some heads into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thers into rep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igital world, the problem is highly complex.  First, A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/A conversion involves an acquisition delay of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iseconds. Second, and more importantly, digital track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discrete.  Rather, they are multiplexed together on a tap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g with subcode and other non-audio information.  So how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replace one track and leave the others untouch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nswer is a technique called "read before write" (RBW)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read, modify, write" (RMW) which involves a second set of h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ta is read from the tape and flushed into a buffer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n be modified, and ultimately written back to the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when you "punch in" on a digital deck, you are phys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writing all the tracks, not just the one you're overdubb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not, however, changing the data on any track oth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e you want to replace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2 - How can a 44.1 KHz sampling rate be enough to record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monics of music?  Doesn't that mean that we chop off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monics above 20 KHz?  Doesn't this affect the music? 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, analog systems don't filter out all the information above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Hz, do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hole question is based on the premise that "analog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filter out all the information above 20 kHz." Indee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mixers and power amplifiers and other electronic system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apable of stunningly wide bandwidth, often exceeding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Hz, the same cannot be said for the entire analog reprod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. The mechanical transducers, microphones, speaker and pho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ridges seldom have real response far exceeding 20 KHz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, some of the most highly regarded large diaphragm conden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s often used in very high quality recordings sel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ed 18 KHz bandwidth. Analog tape recorders rarel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widths as wide as 25 KHz, and LP reproduction system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ilar limitations in re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hile it may be possible to send very high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trasonic signals through parts of both analog and dig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oduction chains, there are, in both technologies, fundam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surmountable limits to the bandwidth that, in reality,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very similar actual reproducible bandwidths in 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, one of the basic premises of the question is flawed. Anal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s DO filter out information above 20 KHz. Further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 response and phase errors of even the very best we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tained analog reproduction systems have response errors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eding those of even middle of the line digital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ther one person may find those errors tolerable or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able or not is a matter or personal preference that is bey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ope of this or any other technical discu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a variety of anecdotal tales that are advanc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prove" that the ear can hear far beyond what is conventio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pted as the 20 KHz upper limit. An upper limit that,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part, applies to young people only: modern high SPL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ise levels has lead to a widespread deterioratio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ing of the adult population at large, and especially among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 ma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there is an apocryphal story about Rupert Nev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s of a console channel that sounded particularly "bad"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later discovered that it was oscillating at some ultraso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, like 48 KHz. Rupert Neve is rumored to have se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this as "proof" that the ear can hear well beyond 20 KH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ere exist an entire range of perfectly plau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sms that require NO ultrasonic acuity to detect 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. For example, the existence of ANY non-linearit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would result in the production of inter-modulation t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ould fall well within the 20 KHz audio band and certai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make it sound awful. Even the problem that was cau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cillation itself could lead to massive artifacts at much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ies that would completely account for the alleged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ixer in the complete absence of a 48 KHz "whistl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ther 20 KHz is an adequate bandwidth is a debatable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several important facts have to be remembered. Fir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analog AND digital reproduction systems suffer from roug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bandwidth limiting. Second, digital systems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ly implemented oversampling techniques have far less sev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ase and frequency response errors within the audible band.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log storage and reproduction system can match the phas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e linearity of a digital system, both at low and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ies. Once those demonstrable facts are acknowledged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scussion about supra-20 KHz aural delectability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, knowing that, if it is demonstrated to be significa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systems are provably deficient.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3 - Yeah, well what about square waves? I've seen square w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igital systems that show a lot of ringing. Isn't that b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are waves are a mathematically precisely defined signal.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ways to describe a perfect square wave is as the sum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inite series of sine waves in a precise phase, harmonic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plitude relationship. The relation 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1           1           1       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(t) = sin(wt) + -sin(3wt) + -sin(5wt) + -sin(7wt) + -sin(9wt)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3           5           7    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 is time, w is "radian frequency", or 2 pi 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ember - we require an infinite number of terms to descri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 square wave. If we limit the number of terms to, say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s, (such as the case with a 1 kHz square wave perfectly 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 to 20 kHz), there simply aren't enough terms to descri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erfect square wave. What will result is a square wav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est harmonic imposed on top as "ringing." In fact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ance indicates that the phase and frequency respon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 out to 20 kHz, and the bandwidth limiting is limi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terms in the se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what would a perfect analog system do with square waves?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turns out, if you take a high quality 15 IPS tape recor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as and adjust it for the flattest possible frequency respo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widest possible bandwidth, the result looks remark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at of a good digital system for exactly the same reas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ther hand, adjust the analog tape recorder for a squ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 response that has no ringing, but the fastest possible 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 Now listen to it: it sounds remarkably dull and muff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red to the input. Why? Because in order to achiev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are wave response, it's necessary to severely roll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end response in order to suppress the high-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 needed to achieve fastest rise time.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4 - How can a 16-bit word length be enough to record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ail in music?  Doesn't that mean that the sound below -96 dB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t in the noise? Since it is commonly understood that hum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perceive audio that IS below the noise floor, aren'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ing something in digital that we don't lose in analo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correct in saying that human hearing is capab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iving audio that is well below the noise floor (we won't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kind of noise floor just yet). The reason it can do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a process the ear and brain employ called avera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we look at a single sample in a digital system o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taneous snapshot in an analog system, the resulting 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e measure will consist of some part signal and some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iguity. Regardless of the real value of the signal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ce of noise in the analog system or quantisatio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system sets a limit on the accuracy to which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ambiguously know what the original signal value was. So 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 sample or instantaneous snapshot, there is no wa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ear or measurement instrument can detect signals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ied below either the noise or the quantisation level (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ly dither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if we look at (or listen to) much more than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, through the process of averaging, both instrumen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ar are capable of detecting real signals below the 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Let's look at the simple case of a constant voltag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1/10th the value of the noise floor. At the instantaneou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 point, the noise value overwhelms the signal comple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, as we collect more consecutive snapshots or samples,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ing thing begins to happen. The noise (or dither)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om and its long-term average is, in fact, 0. But the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 definite value, 1/10. Average the signal long enough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verage value due to the noise approaches 0, but the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of the signal remains constant at 1/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omewhat analogous process happens with high frequency t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case the averaging effect is that of a narrow-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ter. The spectrum of the noise (or simple dither)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adband, but the spectrum of the tone is very narrow 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a filter centered on the tone and while we make the fi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ower and narrower, the contribution of the noise gets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ess, but the contribution of the signal remains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the ear and measurement instruments are capable of avera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iltering, and together are capable of pulling real sign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deep down within the noise, as long as the signals hav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wo properties. Either a period that is long compar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erent sampling period of the signal in a digital system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compared to the reciprocal of the bandwidth in an anal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, or a periodic signal that remains periodic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rably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measurement instrument were developed decades ag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capable of easily detecting real signals that were 60 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 the broadband noise floor. And these devices are eq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ble of detecting signals under similar conditions in prop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thered digital systems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much the ear is capable of detecting is dependent upon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s, such as the frequency and relative strengt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e, as well as individual factors such as aging, hearing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same rules apply to both analog systems with nois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systems with de-correlated quantisation noise.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5.15 -  Q5.14 - What's all this about 20- and 24-bit digital audi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't CDs limited to 16 bi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CDs are limited to 16 bits, but we can use &gt;16-bit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roduce 16-bit CDs with higher quality than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re able to record audio with effective 20-bit resol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adays. The finest A/D converter systems have THD+N val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-118 dB with linearity extending far below eve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it comes time to reduce our word-length to 16 bits,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any one of a variety of noise shaping curves. The job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to mix with our 24-bit audio, shift the dither spectr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noise into areas where our ears are less sensitive, th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abling the noise component to comprise audio informatio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tral areas where our ears are most sensitive. 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pschitz's seminal papers for fuller detail on this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more, we often perform DSP calculations on our audio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at end it is worthwhile to carry out the arithmetic wit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ch precision as we can in order to avoid rounding errors. 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mixers carry their math out to 24-bit precisio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/O, with significantly longer word lengths internally. 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lt, two 16-bit signals mixed together can produce a valid 24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output word.  For that matter, a 16-bit signal subjected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change can produce a 24-bit output if desired (except,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se, for a level change that is a multiple of 6 dB, as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 shift left or righ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mber of noise shaping curves available today is stagg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y SBM, Weiss, Meridian 618, Sonic TBM, Apogee UV-22, Pri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S, Lexicon, PONS, Waves, and, of course, the classic Lipschi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ve are just a few of the multitudinous options that now ex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VI - Digital editing and mas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1 - What is a digital audio workst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gital audio workstation (DAW) is one of our newest a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zzwords, and applies to nearly any computer system t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t to handle or process digital audio in some way. 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part however, the term refers to computer-based nonli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ing systems.  These systems can comprise a $500 boar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thrown into a PC, or can refer to a $150,000 dedic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mastering desk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2 - How is digital editing different from analog edi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ays of analog editing, one edited with a razor blad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agonal splicing block.  Making a cut meant scrubbing the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head, marking it with a grease pencil, cutting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ing the whole thing back together.  Analog ed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articularly on music) was as much art as it was craft, and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editors were worth their weight in g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any circles, analog editing has gone the way of the Eds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d by digital workstation editing.  For complex tasks, DAW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editing offers remarkable speed, the ability to tweak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 after you make it, a plethora of crossfade parameter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optimized for the edit being made, and most importan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bility to undo mistakes with a keystroke.  Nearl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rcial releases are being edited digitally nowadays. 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isfactory editing systems can be had for around $1,000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 recordists are catching onto the advantages.  More elabo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s can cost tens of thousands of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certain areas where analog editing still predomina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.  Radio is sometimes cited as an example, though this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un to change thanks to products like the Orban DSE 7000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s of radio production are often quite different from tho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editors, and a number of products (the Orban being a f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) have sprung up to fill the niche.  Nonetheless, in sp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rapid growth of DAW's in the radio market, razor bla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till found in daily use in radio stations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3 - What is maste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ing is a multifaceted term that is often misunderst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 the days of vinyl records, mastering involved the ac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ting of the master that would be used for pressing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ten involved a variety of sonic adjustments so that the mix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 would ultimately be properly rendered on viny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ge of the CD has changed the meaning of the term quit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. There are now two elements often called mastering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is the eminently straightforward process of prepa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 for pressing. As most mixdowns now occur on DAT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ten involves the relatively simple tasks of generating the P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code necessary for CD replication. PQ subcode is the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 that contains information such as the number of track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sc, the location of the start points of each track, the c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information, and the like.  This information is cre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mastering and prepared as a PQ data burst whi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ing plant uses to make the glass pressing 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ing's more common meaning, however, is the art of mak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 sound "commercial."  It is the last chance one ha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the recording sounding the way it ought to.  Tasks often d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astering includ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Adjustment of time between pie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Quality of fade-in/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Relation of levels between tracks (such that the liste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have to go swinging the volume control all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Program EQ to achieve a desired consist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Compression to make one's disc sound LOUDER than other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The list go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ood mastering engineer can often take a poorly-produ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 and make it suitable for the market.  A bad on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 good recording sound terrible.  Some recordings ar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produced, mixed, and edited that all they need i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PQ subcode and sent right out.  Other recordings are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people on ego trips, who think they know everyth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, and who make recordings that are, techn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ing, wretched t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mastering professionals are acquainted with many styl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, and know what it is that their clients hope to ach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hen use their tools either lightly or severe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lish all the multiple steps involved in preparing a di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pressing.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4 - What is normaliz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izing means bringing a digital audio signal up in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that the highest peak in the recording is at full scale.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aw in Q5.4, 0 dB represents the highest level that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system can produce.  If our highest level is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ce, -6 dB, then the absolute signal level produc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 will be 6 dB lower than it could have been.  Normali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maximizes the output so that the signal appears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ary to many frequently held opinions, normalizing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 the dynamic range of the recording in any way, sinc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bring up the signal, you also bring up the nois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-to-noise ratio is a function of the original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.  If you have a peak at -6 dB, that's 6 dB of dynamic 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n't use, and when you normalize it to 0 dB, your 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 will rise an equivalent am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izing may help optimize the gain structure on play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. Since the resultant signal will be hotter, you'll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noise from your playback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most common reason for normalizing is to make 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s sound, LOUDER, BRIGHTER, and have more PUNCH, sinc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know that louder recordings are better, right? :-)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5 - I have a fully edited DAT that sounds just like I want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on the CD.  Is it okay to send it to the fact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highly case-specific question.  Some people trul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perience to produce DAT's on mixdown or editing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 to go in every conceivable way.  Often these peopl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their tapes out for pressing without the added expens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ing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if you do not have this sort of expertise, and i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reason for wanting to send it out immediately is becau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that it is technically possible to press from what you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ould be advised to let a mastering engineer listen t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 on your material.  A good mastering engineer will often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problems and debatable issues that you didn't even know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.  Also, any decent mastering house will provide you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 on a format significantly more robust than D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 is a fine reference tape format, but it simply is n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 of thing you want to be sending to a pressing plant.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6 - What is PCM-1630?  What is PMC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CM-1630 is a modulation format designed to be recorded to 3/4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eotape.  It was, for many years, the only way on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ver a digital program and the ancillary PQ informatio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ory for pressing.  The PCM-1630 format is still widely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D prod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PCM-1630 is now certainly an obsolete system, as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new formats that are superior to it in every way. 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st popular formats for pressing now is PMCD (Pre-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ct Disc). This format, developed by Sonic Solutions, al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D pressing masters to be written out to CD-R's that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t to the factory directly.  These CD-R's contain a PQ bu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 into the lead-out of the dis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plants have gone a step further and now accept regular C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's, Exabyte tapes, or even DAT's for pressing.  The danger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some users may think that they can prepare thei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s without the slightest understanding of what the techn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cations are. For instance, users preparing their own CD-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do so in one complete pass.  It is not permitted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ce, to stop the CD-R deck between songs, as this cre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readable frames that will cause the disc to be reject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t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7 - When preparing a tape for CD, how hot should the levels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lly you should record a digital master such that your hig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is at 0 dB, if only to maximize the dynamic range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s.  Many people like their CDs to be loud, and thu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normalize anyway even if they don't hit 0 dB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classical recordings are deliberately recorded with p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re significantly lower than 0 dB.  This is done in ord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ent quiet instruments such as lutes and harpsichord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played too loud.  If you record a quiet instrument s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rpsichord out to 0 dB, the listener would have to p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ume control all the way at the bottom in order to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stic level, and the inclination would be to play it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normal" listening level.  By dropping the mastering level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er is more likely to set the playback level appropri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8 - What is a CD-R? Why do I care about disk-at-once Vs track-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Ds were initially intended as a mass produced play-only med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ly, recordable CD's (CD-R) have become affordable. The c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dding a CD burner to a computer is now down to around $30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for small runs that may be an advisable route. [Joe]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Ds are written or `burned' in the CD-R recorder in either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modes, disk-at-once (DAO) and track-at-once (TAO). With dis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-once, the entire CD is written in one stream starting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 of contents. This is the preferred format for sending a C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 to a duplicating plant, because you can make a CD-R DAO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k of which the pressed CD will be a bit-for-bit clone.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record additional tracks at different times, this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be practical, so track-at-once operation is also off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problems too, because a short burst of digital err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generated at the place on the disk where the laser turn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off. Nearly all consumer CD players will play these CD-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nce they have been "finished" or the table of contents writt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many CD pressing plants will refuse them becaus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s.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9 - Where can I get CDs manufactu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arge number of CD manufactures can be found advertis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pages of recording magazines. In addition, search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vorite web search engine should turn up a good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tions.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ure to know whether you are dealing with an ac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ufacturer or a broker. One isn't necessarily better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(there are smalltime manufacturers that might not b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 about quality as the bigger ones, and brokers migh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 to get you a better deal with a bigger plant. But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s and be sure you know what happens if the pressed 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sound right.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6.10 - How are CD error rates measured, and what do they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Forthcoming.  -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VII - Market survey.  What are my options if I wan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1 - A portable DAT machine or a rack sized DAT machine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airly comprehensive survey of DAT machines has been condu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DAT-Heads mailing list. Consult the homepage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eklektix.com/dat-heads.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2 - A good but inexpensive compressor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units that have received favorable notice on r.a.p. rec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 RNC - the Really Nice Compressor, it is availabl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MR audio - http://www.fmraudio.com. For over $1000, the "Sw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y knife" award goes to the Empirical Labs EL-8 Distresso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wavedistribution.com.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3 - An inexpensive stereo microphone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really difficult question, as it implies a univers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pted single-point stereo technique, and there isn't one. S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sel.sony.com/ has a $300 unit, Shure's VP-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shure.com/ is about three times as much and a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. [David, whose company doesn't make one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4 - An inexpensive pair of microphones for stereo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large-diaphragm condenser mics are sometimes us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reo work, small-diaphragm condensers are much more common d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ir superior off-axis response and much lower cost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eason, only small-diaphragm condensers are discusse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 good assortment of options at various pric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ricing is approximate!)  We strongly encourage buying ma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rs or sequential serial numbers when available, particul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less-expensive models.  Warning - most of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s require phantom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$300 per pair.  (Frankly, it's worth spending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f you possibly ca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-Technica Pro-37R. Not the flattest thing on earth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ap and does the job. Requires phantom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re 849. Pretty much the same mic as the Shure Beta Green 4.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less money. Battery or phan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$400 per pair.  (These mics are still a compromis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for non-serious us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-Technica ATM 33a. Resistant to overload and reason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et.  Battery or phan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ava MK-012. Multiple capsules!  High mic-to-mic variabilit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 to the ones you're buying. Phan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re SM-94. Probably a lower-spec version of the SM-81.  Batt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phan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$600 per pair.  (If you are taking other people's mon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e least you should pa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G "Blue Line" (391, etc.) Versatile microphone family,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changeable capsule options.  Less top end than s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-Technica 4041. A clear-sounding, if somewhat bright mi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in matched pairs.  A fine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n CM-700. A nice sounding mic at an excellent price.  R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 output: use it for close mi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re SM-81. Common studio utility condenser.  Not overly br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ably quiet, very popu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$1400 per pair.  (Sometimes not much under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G C460. Bright-sounding, and impervious to overl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mendous on brass sections. Placement-sensitive when clos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ing.  Alternative-pattern capsules avail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tech-Gefell M300. Much more bottom than the Neumann Km-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M-18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mann KM-184. Slightly brighter-sounding successor to the muc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d KM-84.  Good choir mic. Frequent close-micing choice, d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ood pattern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nheiser K4 family. A versatile series with interchange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s.  More common in broadcast 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than $2000 per pair. The sky's the limit.  List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re carefully before choos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sh Pro Audio 4000 family and other models. Very accu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nidirectional mics, requiring special techniques. 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dioids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son Series Six family. Optimized for transient and ph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e.  Built to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mann KM-100 family. Generally considered dark-sounding,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lo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eps Colette family. Longtime favorites for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.  Many capsules and access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nheiser  MKH family. The quietest small diaphragm condens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buy. Low distortion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 the Grateful D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you were comatose, Jerry Garcia died.  The Dead ar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er touring. Get a life. If you want to record som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, maybe you don't need microphones. If there isn't a mul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ut distribution box behind the console, the band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want you making tapes. [David R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5 - A good microphone for recording vocals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really an unanswerable question. Go to a local st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good stock of mics. Rent a few hours of studio time.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to record your voice using the following mics through a p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ter. Sing about one minute of the same song, but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fy which mic your using on the track. Have the 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 track of each mic and which track it is. Mics to consid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de NT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40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G4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G C3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re SM-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nheiser 4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mann TLM-1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Beyer ribbon 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es 40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re SM-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others they have in the below $1,000 price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f they have a U87, or other expensive mics, get recording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too, as a referen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CD-R made. Go home, hide the track sheet, and list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tracks for a week. Pick the track you thinks sounds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someone write down the track number, then put the CD-R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week. Listen to it again and see if you still like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. If you choose a different track, put the CD-R away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week, listen to it again and see if you still li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track. When you pick the same track twice in a row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e for you. Get the track sheet and find out which mic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. No cheating, and you can have other people choose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Harvey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're buying the mic for a specific vocalist, the best id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o audition everything in your price range on the voi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.  A microphone that works poorly for one singer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 for the next. Generally speaking, the more broa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cable microphones cost more, so you may be able to sav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 if it only needs to work for you.  Some entry-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s are the AKG C3000, Audio Technica 4033,  Beyer MC834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tek E-200, Electrovoice RE-1000, Langevin CR-3A and Rode N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A number of these mics can be had new for under $500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less if you find a used one.  That's money well spent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o your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're taking in outside work, consider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G 414B-ULS.  The 414 is a studio stalwart, good on voic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ments alike.  You can use one of these on a rock vocal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, an acoustic guitar the next, and pair of them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ical concert the following night. It's fairly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ing, but still reasonably flat.  The combination of f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s, two bass roll-off's, and two pad options mak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y adaptable; you can expect to have one or two in the 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r for your entire career.  For a bit more money,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the 414TL-II, but this has a tailored presence rise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it impressive on (some) vocals, at the expense of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broadly applicable for other purposes.  Used 414's can of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found at prices in the $650-750 range; the current list p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$99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mann TLM-193.  First things first: this mic doesn't soun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U87. If that's the sound you want, find a sympathetic ban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a rich uncle. (Or audition the Audio-Technica 4033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closer than you might expect.)  Judged on its own mer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LM-193 sounds slightly laid back, but very, very natur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off-axis.  When it's important to get something good dow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 without a lot of fuss, the 193 is a fine tool. There ar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chable patterns, pads, or bass roll-off to mess with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put it in a good spot and roll tape.  Plus, you can us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half dozen different tracks on the same song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ing terrible problems at mixdown.  The optional shock m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worth having since there's no bass roll-off switch.  Thes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a bit rare on the used market, and they cost $750-850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find one.  The list price is about $1300.  [I'm unsu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ice. -- DR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mann has released the TLM-103, which is also single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 like the TLM-193. This microphone utilizes a capsu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ived from half of a U87 capsule and comes pretty clo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ing like a U87, some people even like them better.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ail for under $1000. [Mark, 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o-Technica 4050.  If the two mics above are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, this one is worth a listen.  For substantially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, it's got three patterns, pad and roll-off switches,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fty shock mount.  An Audio-Technica doesn't have the same rat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d appeal as a Neumann or AKG, but your average strugg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age band is going to think it's pretty darn cool, and they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right.  The main things to watch out for are off-ax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ration and excessive sibilance on some singers.  Plac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ly, and you can get good results.  These cost $600-7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, less 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6 - A good microphone for recording [insert instrument here]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king a drum k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Someone check this!  This is not my area of expertise! -- DR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need to economize when miking drums, the best way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ewer microphones.  With careful placement, you can ofte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with four: snare, kick, and a pair of overheads.  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onical mic for snare drum is the Shure SM-57.  They're che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good, because drummers are always breaking them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heads, a pair of condenser microphones is almost compuls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discussion above for ide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leaves the kick drum mic. What you choose for kick dr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s on whether you can afford to dedicate a mic to that 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whether your choice must serve other purposes as well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king drum kits is a small part of your studio routine, it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sense to buy a more broadly applicable microphone, even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sts a bit more.  One excellent choice would be a Sennhei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D-421, which can also be used for voice-overs, female sing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king guitar cabinets, and much more.  For a bit more money,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ovoice RE-20 is another good choice with simi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cations.  Both of these microphones requir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mentation with placement than a "single-use" kick mic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y back is a broader tonal palette.  If you own a larg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phragm condenser mic, you might be interested to k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sometimes work great on kick.  Use caution: begi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ing it well outside the drum shell, and move it only as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you need to in order to get the desired sound. You'll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 to pad the outp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 dedicated kick drum mic makes sense, one very common ch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AKG D-112.  These cost $200-250 and work with a minimu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ss.  If that's too much money, the Audio-Technica ATM-25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-25 are serviceable; both use the same diaphragm, but the Pr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has a less-rugged case. [David R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is Mr. Boisen's opinions on his top 10 mic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your milage may vary YMMV. [Mar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isen's Top 10 Mic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eems like I might save some on-line response tim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 a lot of common questions by sharing this list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vorite mics. You will notice that the "legendary" Neuman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G tube mics are not included here, nor is there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ly esoteric. This is not a comment on anything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the fact that I haven't worked up the courage to pay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$2000 for a single piece of gear (yet). I like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nsive toys, I like to read about them and I like to hear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well on record. But I LOVE great-sounding gear that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ually afford to own. I assume a lot of you do as well - h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enjoy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NOTE: 1) I don't sell mics, audio gear, and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orse or work for any microphone companies. I am a stu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/ engineer and freelance reviewer for Electronic Music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azine. 2) These mics are generally used with class A and/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be pre-amps and recorded on analog tape - your results may v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ant upon equipment and personal taste. 3) Prices are ba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what I see on the Internet used, and at Bay Area stores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last couple of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G C 414 B-ULS (multi-pattern large diaphragm condenser)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oth response, extended highs and lows, and versatile f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is mic, combined with its longevity and accessible pr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made it a universal favorite. Sometimes it is too brigh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atchy around 6-8 kHz, and after countless struggles with 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ns I finally had the sense to give up and buy a U 87. But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ear a good one, the airiness and transient respon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tanding. These days I rely on the 414 almost exclusivel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s amps, and will regularly pull it out for jazz kick (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ni), percussion, and congas. Truly a classic and a great b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500-$700 used, $900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G C 3000 (multi-pattern large diaphragm condenser) This is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minee for best large diaphragm condenser under $300.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them extensively for live-to-DAT stereo recording, as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n the studio for overheads on bright/loud kits, voca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oustic guitar, strings, et al. Many people have bought pair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recommendation, and all of them are quite satisfied. The 414B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S offers more features and superior electronics, whil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3000 actually has better internal shock mounting and seem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fizzy. Other than a little extra "edge" around 3 KHz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had any complaints regarding this mic. $275-300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es 4038 (ribbon). I am a big fan of ribbon mics, and thi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y favorite for all-around use. A trombonist friend talke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buying one after Steve Albini used it on his horn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eatable for low brass, cello and violin, acoustic bass (un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an RCA 44), and drum room ambience, with t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arent lows and an ultra-smooth upper midrange. I've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ed it as an overhead mic, but have gotten uniformly plea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lts on bass/ guitar/ organ amps, all kinds of saxes, and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vocals. May not be bright enough for some folks, or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some getting used to if you've been raised on ADAT'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spy condensers. $1000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o-Voice RE 20 (large diaphragm dynamic). Comparison t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y recording classes revealed this "workhorse" mic to be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tial and warm on electric guitar, with just the right 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resence for jazz and blues styles. It also excel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overs, jazz kick drum, works great for running into a gui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p for crunchy alt. vocals, and actually produces a pleas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al tone on horns for live sound work. The large diaphrag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pickup pattern and unusual porting make this much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your average dynamic. $200-400 used, $500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son L 47 MP (multi-pattern large diaphragm tube condenser).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irst choice" mic for any vocal, any reed instrument,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 guitar or organ overdub, and any source tha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efit from the thick low mids, creamy highs, and richnes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a tube mic can deliver. The continuously-variable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is fun to use, and gives amazingly varied results (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delight or confound you). And vocalists always seem to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0% when you put this "golden goliath" in front of them.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raved too much about this mic online; see the Feb. 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ue of Electronic Musician for additional plusses and min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2000 new, direct from http://www.lawsonmicrophones.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mann U 87 (multi-pattern large diaphragm condenser). If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ick one mic to use for the rest of my life, this would b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 87 sounds good on everything, great on most thing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delivers a "big" sound with generous low end, airi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mal off-axis coloration, and realistic ambience. Min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 70's, very smooth and full in the mids, and my only neg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s are that they can sometimes make a vocal too warm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ddy around 300 Hz, or get a little scratchy due to the s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ce boost above 5 kHz. $1500-$1800 for the mic used, $2700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00 for a complete system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mann TLM 193 (cardioid large diaphragm condenser). This 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the same smaller diameter capsule as the U 89/ TLM 170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ers a more neutral sound than the U 87 - it is often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/or not "zippy" enough in the highs for some people. I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response at a distance of 2-3 feet to be very flattering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e transparent lows and unique quality it giv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entially harsh or scratchy sources. The 193 has given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llent results on vocals, sax/ horn sections (inclu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gy Rova Sax Quartet), trumpet, scratchy "ethnic" st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ments, resonator guitar and acoustic harmonica. $1400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tava MC 012 (small diaphragm condenser, interchange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s). A great "bargain" mic; the 012 (cardioid capsu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me my overhead mic of choice after a comparison with the AK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1. It's also excellent on acoustic guitar, and has come in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y for soft-spoken vocalists who can't cut through on a U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Lawson. Has all the highs and snappy transient respons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diaphragms are known for, plus full warm lows; be wa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prominent mids around 800 Hz can be a problem when mi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mbals (cardioid capsule). Oktava quality control rang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ful to non-existent, so good luck finding a matched pair. $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nheiser 441 (dynamic). Really a super dynamic mic,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t tonal response that rivals many condensers. It can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too bright at times, with an abundance of 5-6 kH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ce, but is never harsh and has worked particularly wel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on "live" session vocals, guitars (acoustic and electric)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ss (wonderful on tuba!). My favorite application has bee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y produced "in-your-face" male vocals; the ample proxim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, linked with crisp highs and a midrange dip, deliver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e, imposing sound when worked close, and the mic is especi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ant to popping. Lots of onboard eq options too! $300-4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, $600-700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re Beta 58A (dynamic). A lot of vocalists love this mic,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to employ it a lot, although it's somewhat neglecte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studio these days. I will still pull it out for snare dru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tar amps, "live" session vocals (i.e. a blues sess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cally loud, with everyone in the same room), and it'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on trumpet when the Coles or Lawson is too sensitiv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ll-sounding. Basically the Beta 58A can fill in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nheiser 441, offering a more pronounced midrange, and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izz" on high-presence sources. It also makes a nice chang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 57 on guitar amps, as does the earlier Beta 58 model. $75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100 used, $175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ORABLE MENTION/ FAQ's and IFAQ's (infrequently as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mann TLM 103. An outstanding mic for the money, but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ting bugged by the flimsy plastic stand mount and the l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-10dB pad. FAQ: Does it sound as good as a U 87? Not to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s... See Electronic Musician Sept. '98 issue for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tava MK 219. Another very useful large diaphragm mic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$300 range. The unique "vintage" frequency respon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eably rolled-off below 150 Hz and above 12 kHz, packing l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ard-hitting midrange on vocals, snare, and electric gui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s. IFAQ: I've heard that Oktava "exported" their mic desig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prominent German manufacturers after WW II. Any trut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rum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While some of the Lomo mic capsules look like they are copi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old Neumann's, the Oktava 219/319 capsule is enti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- 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nheiser MD 504/ 604. Superb tom mics; small, beefy, afford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nd of cute. Good for guitars and low brass also. IFAQ: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Sennheiser/ Neumann started making microphone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tic? Has the world gone m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RCA ribbon mic/ Beyer 160/ Altec 639b. Because ribbon m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Q: What is the best microphone out there? Someone on R.A.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iled this question by responding "What kind of ice cream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t?" Some people like vanilla, I usually choose Cherry Garci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omorrow I may be in the mood for chocolate - the bes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orks best for your needs, budget and ears. Happy liste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les Boisen (mylesboise@aol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7 - A small mixer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ckie 1202 (available in the basic 1202 or 1202vl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tions) is commonly cited by readers of RAP as a great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xer. For a larger format, the Allen &amp; Heath MixWizard se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been recommended by many people. [Jo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8 - A portable cassette machine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only company seriously still in the portable cass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er business is Sony. The TCD-D5M seems to still b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ion, as the is WM-D6. See http://www.sony.sel.com/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st.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9 - A computer sound card for my IBM PC or Mac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nswer will become obsolete very quickly. For years,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ds were considered as an add-on for games and funny noi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audio quality was about what would be expected (desp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enomenal and unattainable specs claimed by the maker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web site of info on conventional sound card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larrysworld.com/soundcard.htm. However, nearly 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are designed for non-critical applications. If you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digital sound editing on your PC, you really want to trans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d out of the computer digitally, without having to conv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nd forth to analog. New entries in this product categ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oming all the time, with expansion to cover 24 bit sam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d/or 96 kHz sampling rates. The RME cards, made in German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d in the US by Sek'd, the Sonorus cards and the Zefiro ZA-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all suitable. 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7.10 - An eight-track digital reco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VIII - Sound reinforc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8.1 - We have a fine church choir, but the congregation can't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How do we mic the cho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8.2 - How do I 'ring out' a system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ing out a 'system' simply means creating an equal opportu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 for frequency. Hence this environment i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dback at any given frequency is no more likely to feed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any other frequency, (i.e. flat).  In a 'rung out'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ponse of the system should be flat verses the respon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crophone that is primarily driving the syste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ation to the various problems that a room can contrib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primarily true in monitors where often the mix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ed on a particular microphone and less true at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 where you don't want to base your mix off the respons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58.  Front of house will want to be truly 'flat' to be r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 Any microphone characteristics, which are undesirable (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common live mics), can be dealt with on the channel EQ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'ringing' out a system, whether front of house or a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x, the best place to start is with your voice.  Us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 which you are used to the sound of, listen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 over the system and using the equalization available,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east a third octave, remove any obvious frequenci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out of balance.  A good way to do this, especially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not use to identifying frequencies, is to 'bump' up each 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et a feel for what it sounds like and then make the dec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ther or not it is in balance with the rest. When adjus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 be careful not to remove too much of any frequencies. Abu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Q can cause many more problems than it solves rega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dback, as well as create problems with the overall bala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in structure.  In general if the speakers and system in gen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of high quality and the room is not too awkward you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t be pulling any more than 4 or 5 db out of 6 or so bands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notice your pulling out more than 10 bands with 6+ db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be best to flatten and start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times a RTA can come in handy for doing this.  Often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ing off with the technique above I will use a RTA to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ny problem areas.  Sometimes just your voice alone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you aware of certain acoustical problems of a room. 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 in mind that the response of a system, and a room, i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hange with the sound pressure level.  When your listen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ystem turn it up a bit, get closer to the volum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 will be performed at.  Spending time adjusting the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or to show time can reduce many headaches during the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way I often judge whether the system is 'rung out' is to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up with a live microphone hooked up a bit past the typ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imum level. When the system just starts to feedback list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equencies that ring.  If it is apparent that there i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one frequency feeding back at the same time then you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point.  This indicates that there is not a single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ndwidth which will feedback before any others,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al of ringing out the system.  The more full bandwid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 the less likely that a particular frequency will feed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ting use to doing this is one of the keys to being good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 and keep in mind what various types of speakers sound lik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encounter them and what areas of the bandwidth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atic in. This will help you when time is tight. [Brian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8.3 - How much power to I need for [insert venue here]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8.4 - How good is the Sabine feedback elimina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X - Sound resto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1 - How can I play old 78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rule of thumb:  DO NOT PLAY THEM WITH AN LP STYL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oves on 78s are gigantic compared to the microgroove L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result, specialized styli are needed for proper playb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s. Also, the RIAA equalization curve normally used for LPs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relation to the frequencies that were equalized on 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asiest stylus to obtain is the Shure V15 with the 78 pick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good, though not great, 78 stylus and will do an ok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b at playing most dis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rious 78 collector will want to obtain not on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ection of 78 styli for the various discs in their coll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roove sizes varied, and most serious collectors own a hand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tyli), but also a pre-amp with variable equalization cur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supplier of all this apparatus is Audio-78 Archival Supp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(415) 457-7878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2 - How can I play Edison cylind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son cylinders are best played back with Audio 78's adap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remove the horn and reproducer element from your cyli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, install their electric reproducer, and connect it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hono pre-amp, sans RIAA.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3 - What are "Hill and Dale" recordings, and how do I play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 &amp; Dale recordings are discs where the grooves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tically instead of horizontally.  Edison, for instance,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iscs this way.  In order to play Edison discs, one nee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glass ball stylus that is 3.7-4.0 mil wide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from Audio 78, among other pl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, since the information is vertical instead of horizont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must rewire a stereo phono cartridge to reject the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izontal information and reproduce only the normally discar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tical information.  This is easily accomplished by wi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reo cartridge in mono, summing the channels, with one cha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phase.  In other words, connect the cartridge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|         ____  to pre-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+ L -     + R -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|   |         |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|   |_________|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|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caveat: if your cartridge has one lug shorted to ground,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that this lug is connected to the ground o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amplifier. It doesn't actually matter which channe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pre-amps like the FM Acoustics 222 or the OWL 1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ch that will do this for you without rewiring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4 - What exactly are NoNOISE and CEDAR?  How are they u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OISE and CEDAR are systems for noise removal.  Both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 the same sorts of noise, but use different algorith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ve different user interfaces, often with diff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 can be broken down into several categori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ULSIVE NOISE: Pops, clicks, thumps, sn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CKLE:  The low-level "bacon frying" effect hear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P's and 78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S:     Tape hiss, surface noise, amplifier hi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adband 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ZZ:     60 Hz hum, any other steady-state nois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ly narrow-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OISE and CEDAR are two (expensive) techniques for re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of these ailments.  It is rare that it is possible to r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e problem, nor is it ever possible to remove it with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gradation of the program material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5 - How do noise suppression systems like NoNOISE and CEDAR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techniques have been applied to many facets of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ing and recording and have, on the whole, been fou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results far superior to their analogue counterparts. No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is more true than in the field of audio restoration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llent processes have been developed for removal of impul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 (thumps, clicks and ticks) and attenuation of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adband noise (such as tape hiss). Example techniques for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are outlined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ULSIVE 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category we include many types of disturbance,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 generated by a scratch on a 78rpm disc, to the tiny t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d by a single corrupt bit in a digital data stream.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d is crackly surface noise from 78's (that sound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ing pan), though this requires somewhat different treatme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 the outline presented below is fairly similar for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es. Typically, audible clicks are of a few microsecond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ew milliseconds in duration, and their density can be up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thousand clicks per second on poor-quality mate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the audio is split into short blocks of maybe 10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. A model is fitted to each block; this model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 of as a description of the signal in simple mathema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s. The model is chosen such that musical data is a good f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impulsive noise is a poor 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a simple model could be a sum of sinewaves, w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, frequencies, amplitudes and phases are the mod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meters. The parameters are calculated such that when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ewaves are added together they match the musical part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 accurately, but match the impulsive noise b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e model can be thought of as a prediction of the music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amaged sections the prediction is close (since music is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nsist of a sum of sinewaves, at least approximately);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s and pops etc. the prediction is poor, because the mod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been designed to match the music, and not the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e can achieve impulsive noise removal by replacing the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fits the model badly (i.e. the clicks) with data predi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model, which is known to be a close approximatio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ADBAND NO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adband noise is usually better tackled in the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ain. What this entails is taking a block of data (a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ulsive noise case) but then calculating its spectrum.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trum an estimate can be made of which frequencies con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ly signal, which contain mostly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elp in making this discrimination we first t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ingerprint" of the noise from an unrecorded section, s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ad-in groove of a record, or a silence between moveme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ymphony. This spectrum of this fingerprint is then comp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spectrum of each block of musical data in ord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de what is noise and what is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-noising process itself can be thought of 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 controlled, cut-only graphic equalizer. For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, the algorithm adjusts the attenuation of each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 so as to let the music through, but not the noise.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R in a particular band is high (i.e. lots of signal,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) then the gain is left close to unity. If the SNR is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given band, then that band is heavily attenuated.  [Chri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9.6 - What is forensic audi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nsic audio is audio services for legal applic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nsics breaks down into four main categ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 ENHANCEMENT: Digital and analog processing to restore ver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ity and make tapes easier to understand in a court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ENTICITY: Electronic and physical microscopic examin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ape to prove that it has not been tampered with, altered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 changed from its original state.  Another com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enticity challenge is to determine whether a given was 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indeed made on a given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 IDENTIFICATION: Voice ID, or voiceprinting, is the sc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ttempts to determine what was said, and by whom.  A varie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nalog and digital analysis processes are used to analyz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 and amplitude characteristics of a human voi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re it against known samp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More to come on this]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 - Recording technique, Speakers, Acoustics,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1 - What are the various stereo microphone techniques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basically three classes of stereo micro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q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Coincident pair (AKA X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Spaced pair (AKA A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Near-coincident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chnique known as "binaural" is sometimes treated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th category; in practice, it is strictly rela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pt behind the near-coincident p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sic ideas behind these three techniques are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INCIDENT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es on two identical directional microphones (e.g. cardioid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ed as close as possible to each other, angled apar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reo image is produced by intensity difference of the sign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iving at the two microphones. The stereo spread is wid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r angles and for narrower polar patte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D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es on two identical microphones, spaced by several fe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ing towards the sound source. The most popular method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ni's (spaced Omni's), but, in principle, any polar pattern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used. The stereo image is produced by time differenc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s arriving at the two microphones. The stereo sprea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 for larger spa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-COINCIDENT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es on two identical directional microphones angled ap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ir capsules spaced usually by a few inches. The ster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 is produced both by intensity and time differenc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s arriving at the two microphones. Larger angl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er spacing enhance the stereo sp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AURAL (AND RELATED TECHNIQU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ffled Omni's / dummy head technique is based on the id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our ears behave as omnidirectional pickups, but their po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 is significantly altered by the head, which acts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equalizer (it filters mid and high frequencie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complicated way). So, by using two Omni microphone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ffle, or even a model head between them, the whole system t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have as our hearing system. It actually happens, and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ques give extremely good results on headphones, if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correctly. The result is less satisfactory on loudspeak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ometimes a circuit called "Crosstalk Canceller"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ines delay and equalization of the L and R signals, is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ive a proper imaging on loudspeakers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more important poin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well known that, in general, the spaced pair techn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s to exaggerate stereo-spread and produce the effect know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ole in the middle": the larger the separation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s, the more evident the hole. In order to minimiz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, a third mic is often placed between the two in ord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the central image more solid. An array of three spa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ni's (called "Decca tree") is possibly the most fam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angement of its kind, and has been extensively used by Dec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lassical music recordings (albeit not exclusively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d-side (MS) technique is actually a special cas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incident pair technique. It uses two microphones: on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-of-eight polar pattern, facing sideways (S signal)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microphone of any polar pattern, pointing at the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ound source (M signal). The two signals can be eas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rixed into L and R signals. More details about this techn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special section. [Marc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excellent online sources of mic placement informatio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ff Martin's pages &lt;www.music.mcgill.ca/~martin/audio.html&gt;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 Lockwood's &lt;www.calcna.ab.ca/~lockwood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Davi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2 - How do I know which technique to use in a given circumst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largely depends on at least two factors: the kind of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after and the acoustic behavior of the room or hall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 in. I personally believe that recording an orches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, anyway, an extended set of acoustic instruments still b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ost challenging, rewarding and at times bewil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s that an engineer may have. It may be very frustr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ven come close to what is, by your standards and judge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deal sound; also because there are no strict rules of thu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way, keep in mind a few basic guidelines -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m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Absolutely basic hint: move them more, equalize them 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- if the tonal balance is wrong, try displac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s or changing technique, before resorting to EQ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t recording with a proper choice of microphon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ing will invariably sound better than a "wrong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, tentatively cured by means of equaliz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n most cases, you will get more satisfactory results by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ell-thought out and well-positioned stereo pair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mum number of spot microphones, rather than putti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as 20 of the latter in a formidable attempt to mix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to recreate the original sound. The modern digital form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very unforgiving when it comes to phase distortio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rd coloration's of the sound arising from too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s interacting. A band director I worked with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puzzled when I told him I had the idea of record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um with no more than eight mics (I actually used six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their previous work had involved no less than twent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 spot microphones. When I listened to it, it sounded awfu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me - the snare being much more prominent than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mpet section... so, if it's not necessary, do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Omni's tend to be significantly better behaved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al microphones, as far as frequency response goes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ense, they are usually more suitable as amb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s, unless you have to work in an environment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coustically bad (e.g. resonance's, etc.). One problem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arise with Omni's is that they tend to pick up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ience from the back. This may make it necessary to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closer to the source in order to obtain a proper ba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direct sound and reverberant field - which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ideal when one is recording an ensemble. Direc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s are less sensitive to the ambience, and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fore be placed farther from the ensemble while ret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rrect ba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Some people are very fond of the spaced Omni's techniqu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problem is that the sound may become phase shif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pecially at high frequencies, and this technique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o-compatible. Also, it is sometimes difficult to fi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universally used third center microphone in the pic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ee Q10.1). The really good side of this approach is t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a very broad and yet clear stereo image, and,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ni's are used, possibly the most faithful tonal balance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d pair technique worth mentioning is the Faulkner set-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lving two figure-of-eight microphones spaced 20 cm a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ointing towards the sound source: one might expec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narrow stereo image, but that's not the case -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ic image is quite foc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The MS technique is quite handy when you are deal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sembles, which require a relatively close micro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ment (e.g. choirs), and in a good reverberant amb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, I personally like to think more in terms of stereo wid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L/R position, which is necessarily the case with the 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q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With a small ensemble, in a dryish room, the Bluml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que (two coincident figure-of-eight microphones ang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=B0 apart) may yield very good results, mostly in term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reo ima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It is my very personal opinion that an average method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rarely produce awful results is the ORTF (semi-coinc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dioids spaced by 17 cm and angled 110=B0 apart).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s I've done with this technique sound superb to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 sound decent, very few acceptable. None sounds to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ong, though. I'd personally recommend this techniqu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recording in a place whose acoustic character is un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s a good starting point, in gene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Last but not least, if you're dealing with a well-balanc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-too-big ensemble or any small group with instruments w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dness is on the soft side). I recommend you try the Jeck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 (or OSS technique). Two Omni's separated by a cir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ffle of acoustic foam 28 cm of diameter: a first step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aural recordings which can lead to astonishing results.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, though positioning is extremely crucial, and can b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ruciatingly gory affair, at times... Also, this is "not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mmended" in strongly reverberant halls, as the Omni's te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 up more ambience than 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last small detail: some Omni's are more suitable for wor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ar field (that is, close to the sound source); where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 are happier to operate in the so-called diffuse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latively far from the sound source). For stereo record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ensembles, the latter are recommended. Some manufactur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.g. Bruel &amp; Kjaer) can provide caps, which act as mechan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izers, so that one may adapt the microphones to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s. [Marc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3 - How do I soundproof a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ite what you may have seen in the movies or elsewhere, eg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s on the wall don't w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, understand what "soundproofing" means. Here we me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s and methods to prevent sound from the outside getting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sound from the inside getting out. The acoustics with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are another matter al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three very important requirements for soundproof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s, absorption, and isolation.  Actually, there are also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: mass, absorption, and isolation. And to finish the jo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also use: mass, absorption, and isol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is the mechanical vibration propagating through a mate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vel of the sound is directly related to the size of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brations. The more massive an object is, the harder it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and the smaller the amplitude of the vibration set up i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the influence of an external sound. That's why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lated rooms are very massive rooms.  A solid concret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transmit much less sound then a standard wood-framed, gyps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rd wall. And a thicker concrete wall transmits less tha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ner one: not so much because of the distance, but mos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it's heav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ly, sound won't be transmitted between two objects un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mechanically coupled.  Air is not the best coup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sm. But solid objects usually are. That's why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lated rooms are often set on springs and rubber isol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lso why you may see rooms-within rooms: The inner roo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lated from the outer, and there may be a layer of absorp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in the space between the two. That's also why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see two sets of doors into a recording studio: so the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couple directly through the door (and those doo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very heavy!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are trying to isolate the sound in one room from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joining room, one way is to build a second wall, not atta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first. This can go a long way to increasing the mechan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lation. Try using two sheets of drywall instead of one on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, and use 5/8" drywall instead of 3/8", it's heav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remember: make it heavy, and isolate it. Absorptive materi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foam wedges or Sonex and such can only control the acoust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room: they will do nothing to prevent sound from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 out to begin with. 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very good reference on Studio and Control Room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lot's of good information on soundproofing and materi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ed on the web at the following U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cording Studio Design 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mcs.net/~malcolm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4 - What is a near-field moni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ear field monitor is one that is design to be listened to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ar field. Simple, e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near field" of a loudspeaker is area where the dir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reflected sound from the speaker dominates significantly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direct and reflected sound, sound bouncing off wal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s, ceilings, the console. Monitoring in the near field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useful because the influence of the room on the sou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m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 field monitors have to be physically rather small,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essentially need a small relative sound source to list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magine sitting two feet away from an 18" woofer and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- cellular horn!). The physics of loudspeakers puts sev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raints on the efficiency, power capabilities and 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 response of small boxes, so these small, near-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itors can be inefficient and not have the lowest octav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s and not play ungodly loud.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5 - What are the differences between "studio monitors" and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dspeak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depends upon whom you ask.  There are speakers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onitor" speakers that are found almost exclusively in hom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in studi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urpose of a monitor speaker is to monitor the record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ing process.  If you buy the concept that they are bu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l in the process (and probably the most frequently used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l at that), and if you buy the concept that your tools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flawless, than the requirements for a monitor speaker are 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ate (but hard to achieve): they should be the most neutr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ing and unbiased possible.  They are the final link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work and your ears, and if they hide something, you'll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 it.  If they color something, you might be temp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olor it incorrectly the o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nother camp that suggests that monitor speakers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esent the lowest common denominator in the target 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diting and mix process should be done so that the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good over the worst car speaker or boom box around.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an idea has validity as a means of verifying that the m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ound good over such speakers, using them exclusivel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cess invites (as has been thoroughly demonstrated in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s of absolutely terrible sounding albums) the possi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aking gross mistakes that simply can't be heard in the mix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.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0.6 - My near field monitors are affecting the colors on my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nitor. What can I do to shield the speak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ite a lot of folk lore and some very impressive sou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dom here on the net and in showrooms, there is effecti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that you can do to the speakers or the monitor, sh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them away from one another, that will solve this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blem comes from the magnetic field created b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rounding the magnets in the loudspeaker. It's possi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 a magnet that has very little external field, but i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an expensive proposition for a manufacturer.  If the magn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have large external fields, the only technique that work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solving the problem at the source: the magnet. 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celing magnets are used, sometimes in conjunction with a "cup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 directly around the mag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hear suggestions from people about placing a sheet of i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steel between the speakers and the monitor. That might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eld, but it will not eliminate it. As often as not, i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it w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also here from people about shielding the speake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ing the enclosure with lead or copper.  This metho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ly guaranteed to fail: lead, copper, aluminum, tin, zi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ther such materials have NO magnetic properties at all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imply make the speaker heavier and won't solve the probl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all. There is but one material that has a shot at work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called mu-metal, a heavy, very expensive,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ed for magnetic shield that requires extre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sticated and difficult fabrication and annealing techniq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cost is far greater than buying a new set of speaker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have the problem, and it may not even work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ity of the offending field is radiated from the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er, which you obviously can't sh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 moving the speakers relative to your monitor. Often,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an inch or two is enough to cure the problem or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it acceptable. Sometimes, placing the speakers o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s with the woofers (the major offenders in most ca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thest away from the monitor works.  [Dic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I - Industry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1.1 - Is there a directory of industry resourc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1.2 - What are the industry periodica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1.3 - What are the industry trade organiza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1.4 - Are there any conventions or trade shows that d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cally with professional audi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II - Miscell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2.1 - How do I modify Radio Shack PZ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http://www2.eng.cam.ac.uk/~cmh/audio_papers/PZM.txt [12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2.2 - Can I produce good demos at home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you can. The problem is focusing on what one wants to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ing on the kind of music to be recorded and the result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ms to obtain. There is a whole world of difference betw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, demoing your latest dance song and recording a tune bas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oustic guitar and voc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in order to avoid an inordinate growth of this section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try to give a few hints that might turn in handy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 is that of making an acceptable recording. It is har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 any universal rules, but I guess that there ar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 lines that at least make some sense, no matter wh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MIDI-based want to record your own band in the bas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ideas are not, of course, carved in ston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could argue about some of them; I guess they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ggest some basic guidelines,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Remember that a good demo's purpose is that of giving a f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 of what a band sounds like and how a song is writt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anged and performed. It is not that of sounding like a to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prod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f you have to record drums, remember that a few de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hones give you a better sound than 10 crappy ones. 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follows: two overhead mics above the cymbals (condens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possible; otherwise a couple of SM57s will do); one mic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ck, and one of the snare. Try to get a reason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nce, and record everything to 2 tracks on your mul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, with overheads panned hard left and right and ki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re panned dead center. Try adding a dash of sui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bs to the latter, if you wish and a bit of compressio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f you have the chance. Even one overhead might work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short of tracks. You'll end up with mono drums, but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gue that's less relevant than one might think, at dem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On the subject of drum-micing - but also in general: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EQ can be used to cut, as well as boosting! Cut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F a bit on the overheads (and, in general, on signal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predominant bass frequencies) may help a lot in te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mage shar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EQ-wise, try to give each part a definite area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 spectrum to live in, with a pinch of salt.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 guitar with a serious bottom end may sound marvel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its own, but it might as well become a spike in your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bass is added. You may discover that cutting the L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on the guitar could help more than boosting i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Try not to over-use reverb. If you listen carefully to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pro recording, you will be amazed at how subt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ingly reverbs are used. The same goes for delays and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, unless you're after a deliberate abuse of 'em,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If you have a limited number of tracks and need more,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ily bounce more tracks together to free space. On dig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s as the ADAT this doesn't affect the quality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 significantly. But if you have an analogue mult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, after two bounces you're likely to be in tr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of layered tape noise. On cheap analogue multi-tr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F signals tend to blur, as well. To avoid this, you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mix the tracks you have onto some digital medium (D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disc, or what-have-you), and then record them back o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sh section of the tape. The bonus is that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ually have to destroy your previous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About compression: in my opinion, if you have a compress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d better use it on the vocals and on other instru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needed, rather than compress the whole mix, unles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exactly how to do it. If you have an analogue multi-t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try recording every signal a bit hotter than sugg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your manual. You will probably get a nice, warm and S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ression, which usually makes the whole thing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As for mix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don't mix on headph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: keep your loudspeakers at reasonable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: turn them definitely down every once in a while and check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still hear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: if you doubt some part is too loud, try listening to the m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n adjacent room: if the part in question sounds loud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t, it is a good idea to turn its level down a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: if you mix onto a digital medium, stay well away from cl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0 dB), and mind those transients in parti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: try, try, try, try again, then t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If you record for purely listening purposes, once you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x you're satisfied with, don't worry about it anymore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nt to send your stuff around, though, and you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 satisfied with the quality of your demo, you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invest in the services of a mastering house. A to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 facility will be probably expensive, but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s with good gear and trained engineers who won't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broke. You shouldn't expect miracles, but some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ders can be achieved, at mastering st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 Most of all: try to have what everything in music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- Serious Fun. "When you try to drop in / on the he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in / that's Recording". Remember! [Marc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2.3 - How do I remove vocals from a s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probably want a device called the Thompson Vocal Eli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by LT Sound in Atlanta, Georgia.  The device will cancel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vocal that is mono and panned dead center.  The unit work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tering out the low frequencies phase canceling the re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al, and then mixing the filtered bass back in.  The resul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gnal with the center, common information cancell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imes it works well, other times it sounds awful.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III - Bibliograp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1 - Fundamentals of Audio Technol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2 - Studio recording techniq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3 - Live recording techniq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4 - Digital audio theory and prac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 C. Pohlmann, "Principles of Digital Audio," SAMS/Pren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, 1993 [Excellent introduction and explanation of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cts of digital audio principals and practice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Watkinson, "The Art of Digital Audio," Focal Press, 19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ditt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Rumsey and John Watkinson, "The Digital Inte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book," Focal Press, 1993 [deals with interfacing stand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rotocols for both audio and vide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EC Standard Publication 958, "Digital Audio Interface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tional Electro-Technical Commission, 1989, 1993 [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!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ude E. Shannon and Warren Weaver, "The Mathematical The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mmunication," U. Chicago Press, 1963.  [The seminal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digital sampling...includes the original 1948 BSTJ sampling paper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5 - Acoust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 Beranek, "Acoustics," New York, American Institu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s, 1986 [The bible, but heavily mathematical, very th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btuse, a good book despite the Lincoln Hall disaster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. Alton Everest, "The Master Handbook of Acoustics," T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ks 1989 [A good entry level text on acoustics, studi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ing room design, not heavily mathematical]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H. Benade, "Fundamentals of Musical Acoustics,"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rk, Dover Publications, 1990 [A thorough book, mor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oustics of PRODUCING music rather than REPRODUCING it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good physics text book is useful for keeping the bunk at b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3.6 - Practical recording gu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nt Streicher and Alton Everest, "The New Stereo Soundbook"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print but shortly to be reissued in a much improved hard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ion, contact Wes Dooley &lt;stereoms@aol.com&gt; for details [David 12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XIV - Miscell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4.1 - Who wrote the FAQ? [9/98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E WIENER - IN MEMORIUM 1997/04/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his days as a student at Columbia University, Gabe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derful work as a recording engineer, producer, restore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repreneur.  The company he founded, Quintessential Sound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and highly regarded; PGM Records, his label devo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-recorded Baroque music, has received many excellent revi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ew Gabe well from the Internet, and from tele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s.  It is a sign of our times that we c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fortable and friendly with one another even though we st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to face only on three occasions.  The last of those wa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y that the first PGM release was recorded.  I consider i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privilege to have introduced Gabe to Gavin Black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psichordist who performed the music on PGM 101; Gabe and Ga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ed closely together since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day I watched Gabe work.  He had rented the best spac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find--the American Academy of Arts and Letters, on 155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. in Washington Heights, NY--and had brought in his Nagra-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 recorder, microphones, a laptop connected to the recor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few other items.  With him were an assistant, Gavin,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psichord technician.  Having heard Gavin's playing on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asions (we were college roommates almost 20 years ago),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ar with his playing, and was thus able to concentrat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e'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e was amazing.  His focus was beyond compare, his mu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umen completely blended with his engineering work. Most of 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natural ability to work with the people around him car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ject to completion.  The CD was recorded in a singl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ourning him, I can take comfort only in knowing that G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ener was given several years of that which most of us drea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for a day: doing exactly what he wanted to do, exc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it, gaining the respect of his peers, and succeed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ly terms.  However crushing his early death seem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y of this time, all too short, when Gabe's enthusias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, skill, and sheer pleasure led to fine music-mak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b recording for all of us to hear, is something to live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 Lustig (julierog@ix.netcom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14.2 - How do you spell and pronounce the FAQ founder's sur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who paid attention during fourth grade English learn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 "I before E except after C."  There is no C in my nam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fore the I comes before the E.  My last name is spe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Wiener" not "Wein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rhymes with cleaner, and starts with a W, not a V.  [Gab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e Wiener Dir., PGM Early Music Record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v. of Quintessential Sound, Inc., New Y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ing-Restoration (212) 586-4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 am terrified at the thought that so much hideous and bad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may be put on records forever."--Sir Arthur Sulli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0:31:00Z</dcterms:created>
  <dc:creator>GIORGI</dc:creator>
  <dc:description/>
  <dc:language>en-US</dc:language>
  <cp:lastModifiedBy>GIORGI</cp:lastModifiedBy>
  <dcterms:modified xsi:type="dcterms:W3CDTF">2001-04-04T00:31:00Z</dcterms:modified>
  <cp:revision>2</cp:revision>
  <dc:subject/>
  <dc:title>Archive-name: AudioFAQ/pro-audio-faq</dc:title>
</cp:coreProperties>
</file>